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spacing w:before="3000" w:after="0"/>
        <w:ind w:hanging="0"/>
        <w:jc w:val="center"/>
        <w:rPr>
          <w:b/>
          <w:b/>
          <w:bCs/>
          <w:i/>
          <w:i/>
          <w:iCs/>
          <w:caps/>
          <w:w w:val="150"/>
          <w:sz w:val="40"/>
        </w:rPr>
      </w:pPr>
      <w:r>
        <w:rPr>
          <w:b/>
          <w:bCs/>
          <w:i/>
          <w:iCs/>
          <w:caps/>
          <w:w w:val="150"/>
          <w:sz w:val="40"/>
        </w:rPr>
        <w:t>Technika</w:t>
      </w:r>
    </w:p>
    <w:p>
      <w:pPr>
        <w:pStyle w:val="Tekstpodstawowywcity2"/>
        <w:ind w:hanging="0"/>
        <w:jc w:val="center"/>
        <w:rPr>
          <w:b/>
          <w:b/>
          <w:bCs/>
          <w:i/>
          <w:i/>
          <w:iCs/>
          <w:caps/>
          <w:w w:val="150"/>
        </w:rPr>
      </w:pPr>
      <w:r>
        <w:rPr>
          <w:b/>
          <w:bCs/>
          <w:i/>
          <w:iCs/>
          <w:caps/>
          <w:w w:val="150"/>
        </w:rPr>
        <w:t>Szycie i elementy dziewiarstwa</w:t>
      </w:r>
    </w:p>
    <w:p>
      <w:pPr>
        <w:pStyle w:val="Tekstpodstawowywcity2"/>
        <w:ind w:left="1985" w:right="1985" w:hanging="0"/>
        <w:jc w:val="center"/>
        <w:rPr/>
      </w:pPr>
      <w:r>
        <w:rPr/>
        <w:t>Program nauczania w gimnazjum specjalnym</w:t>
        <w:br/>
        <w:t>dla uczniów z upośledzeniem umysłowym</w:t>
        <w:br/>
        <w:t>w stopniu lekkim</w:t>
      </w:r>
    </w:p>
    <w:p>
      <w:pPr>
        <w:pStyle w:val="Tekstpodstawowywcity2"/>
        <w:spacing w:before="7000" w:after="0"/>
        <w:ind w:hanging="0"/>
        <w:jc w:val="right"/>
        <w:rPr>
          <w:sz w:val="20"/>
        </w:rPr>
      </w:pPr>
      <w:r>
        <w:rPr>
          <w:sz w:val="20"/>
        </w:rPr>
        <w:t>mgr Halina Pakosz</w:t>
      </w:r>
      <w:r>
        <w:br w:type="page"/>
      </w:r>
    </w:p>
    <w:p>
      <w:pPr>
        <w:pStyle w:val="Tekstpodstawowywcity2"/>
        <w:spacing w:before="120" w:after="0"/>
        <w:rPr/>
      </w:pPr>
      <w:r>
        <w:rPr/>
        <w:t>Celem pracy dydaktyczno – wychowawczej szkoły specjalnej dla dzieci lekko upośledzonych umysłowo jest jak najpełniejszy rozwój uczniów oraz przygotowanie</w:t>
        <w:br/>
        <w:t>ich do życia i pracy w społeczeństwie ludzi normalnych.</w:t>
      </w:r>
    </w:p>
    <w:p>
      <w:pPr>
        <w:pStyle w:val="Tekstpodstawowywcity2"/>
        <w:spacing w:before="120" w:after="0"/>
        <w:rPr/>
      </w:pPr>
      <w:r>
        <w:rPr/>
        <w:t>Wiadomo, że upośledzenie ma charakter globalny, uszkadza w zasadzie wszystkie funkcje organizmu, chociaż nie wszystkie w jednakowym stopniu. Upośledzenia umysłowego nie można jednak traktować jako coś stałego i niezmiennego. Samo upośledzenie umysłowe jest wprawdzie nieodwracalne, ale konsekwencje uszkodzeń mogą ulec złagodzeniu i ograniczeniu. Wiadomo również, że najbardziej istotną i charakterystyczną cechą dzieci lekko upośledzonych umysłowo jest niska sprawność intelektualna. Upośledzenie umysłowe dotyczy głównie tych czynności, w których zaangażowany jest system słowny. W rozwiązywaniu prostych zadań praktycznych, czy w sytuacjach znanych z doświadczenia dzieci lekko upośledzone umysłowo wykazują zaradność wystarczającą do prawidłowego funkcjonowania.</w:t>
      </w:r>
    </w:p>
    <w:p>
      <w:pPr>
        <w:pStyle w:val="Tekstpodstawowywcity2"/>
        <w:spacing w:before="120" w:after="0"/>
        <w:rPr/>
      </w:pPr>
      <w:r>
        <w:rPr/>
        <w:t>Uczniowie lekko upośledzeni umysłowo mimo ograniczeń rozwojowych mają pewien pułap możliwości zdobywania wiedzy i umiejętności, dzięki czemu</w:t>
        <w:br/>
        <w:t>pod wpływem oddziaływań dydaktyczno – wychowawczych szkoły specjalnej zdobywają przygotowanie do podjęcia nauki zawodu i do wykonywania prostych nieskomplikowanych zawodów. Dlatego też należy wykształcić i rozwijać u tych dzieci umiejętności</w:t>
        <w:br/>
        <w:t>i nawyki niezbędne w ich przyszłej pracy zawodowej, zgodnie z ich potrzebami i psychofizycznymi możliwościami.</w:t>
      </w:r>
    </w:p>
    <w:p>
      <w:pPr>
        <w:pStyle w:val="Tekstpodstawowywcity2"/>
        <w:spacing w:before="120" w:after="0"/>
        <w:rPr/>
      </w:pPr>
      <w:r>
        <w:rPr/>
        <w:t>Przedmiotem nauczania, który przede wszystkim przygotowuje uczniów</w:t>
        <w:br/>
        <w:t>do podjęcia nauki zawodu i do wykonywania prostych prac, a więc przedmiotem spełniającym jedno z ważniejszych zadań szkoły specjalnej, jest technika.</w:t>
      </w:r>
    </w:p>
    <w:p>
      <w:pPr>
        <w:pStyle w:val="Tekstpodstawowywcity2"/>
        <w:spacing w:before="120" w:after="0"/>
        <w:rPr/>
      </w:pPr>
      <w:r>
        <w:rPr/>
        <w:t>Celem ogólnym nauczania techniki w gimnazjum jest przygotowanie uczniów do życia w cywilizacji technicznej i osiągnięcie elementarnego poziomu orientacji ogólnotechnicznej. Celem szczegółowym zaś jest wyposażenie uczniów w umiejętności praktyczne z zakresu różnych technik. Zajęcia techniczne w gimnazjum powinny</w:t>
        <w:br/>
        <w:t>się przede wszystkim opierać na praktycznym działaniu uczniów. Działanie uczniów powinno się wiązać z określoną wiedzą, podawaną jednak w sposób instruktażowy,</w:t>
        <w:br/>
        <w:t>w powiązaniu z wykonywanymi zadaniami. Istotą programu nauczania technika</w:t>
        <w:br/>
        <w:t>nie jest bowiem struktura wiadomości, lecz system umiejętności praktycznych. Zajęcia techniczne powinny sprzyjać rozbudzaniu zainteresowań uczniów i wpływać</w:t>
        <w:br/>
        <w:t>na kształtowanie pożądanych postaw.</w:t>
      </w:r>
    </w:p>
    <w:p>
      <w:pPr>
        <w:pStyle w:val="Tekstpodstawowywcity2"/>
        <w:spacing w:before="120" w:after="0"/>
        <w:rPr/>
      </w:pPr>
      <w:r>
        <w:rPr/>
        <w:t>Opierając się na długoletnim doświadczeniu w nauczaniu dzieci lekko upośledzonych umysłowo stworzyłam program nauczania techniki szycia dla gimnazjum, który uwzględnia specyfikę uczenia  tych dzieci i równocześnie jest zgodny z treściami programowymi zalecanymi przez Ministerstwo Edukacji Narodowej. Aktem regulującym opracowanie tego programu jest Podstawa programowa, której treść zamieszczam poniżej:</w:t>
      </w:r>
      <w:r>
        <w:br w:type="page"/>
      </w:r>
    </w:p>
    <w:p>
      <w:pPr>
        <w:pStyle w:val="TextBody"/>
        <w:rPr/>
      </w:pPr>
      <w:r>
        <w:rPr/>
        <w:t>PODSTAWA PROGRAMOWA KSZTAŁCENIA OGÓLNEGO</w:t>
        <w:br/>
        <w:t>III ETAP EDUKACYJNY – GIMNAZJUM</w:t>
      </w:r>
    </w:p>
    <w:p>
      <w:pPr>
        <w:pStyle w:val="Header"/>
        <w:tabs>
          <w:tab w:val="clear" w:pos="4536"/>
          <w:tab w:val="clear" w:pos="9072"/>
        </w:tabs>
        <w:rPr>
          <w:i/>
          <w:i/>
        </w:rPr>
      </w:pPr>
      <w:r>
        <w:rPr/>
        <w:t>TECHNIKA</w:t>
      </w:r>
    </w:p>
    <w:p>
      <w:pPr>
        <w:pStyle w:val="Heading1"/>
        <w:spacing w:before="240" w:after="60"/>
        <w:ind w:firstLine="284"/>
        <w:rPr/>
      </w:pPr>
      <w:r>
        <w:rPr/>
        <w:t>Cele edukacyjne</w:t>
      </w:r>
    </w:p>
    <w:p>
      <w:pPr>
        <w:pStyle w:val="Normal"/>
        <w:ind w:firstLine="708"/>
        <w:rPr/>
      </w:pPr>
      <w:r>
        <w:rPr/>
        <w:t>Przygotowanie do życia w cywilizacji technicznej.</w:t>
      </w:r>
    </w:p>
    <w:p>
      <w:pPr>
        <w:pStyle w:val="Heading1"/>
        <w:spacing w:before="240" w:after="60"/>
        <w:ind w:firstLine="284"/>
        <w:rPr/>
      </w:pPr>
      <w:r>
        <w:rPr/>
        <w:t>Zadania szkoły</w:t>
      </w:r>
    </w:p>
    <w:p>
      <w:pPr>
        <w:pStyle w:val="Normal"/>
        <w:ind w:firstLine="708"/>
        <w:jc w:val="both"/>
        <w:rPr/>
      </w:pPr>
      <w:r>
        <w:rPr/>
        <w:t>Zorganizowanie warunków do samodzielnego działania technicznego</w:t>
        <w:br/>
        <w:t>z wykorzystaniem typowych metod stosowanych w podstawowych dziedzinach techniki.</w:t>
      </w:r>
    </w:p>
    <w:p>
      <w:pPr>
        <w:pStyle w:val="Heading1"/>
        <w:spacing w:before="240" w:after="60"/>
        <w:ind w:firstLine="284"/>
        <w:rPr/>
      </w:pPr>
      <w:r>
        <w:rPr/>
        <w:t>Treści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rezentacja wybranych wielkich polskich i zagranicznych wynalazców  </w:t>
      </w:r>
    </w:p>
    <w:p>
      <w:pPr>
        <w:pStyle w:val="Normal"/>
        <w:ind w:left="360" w:hanging="0"/>
        <w:jc w:val="both"/>
        <w:rPr/>
      </w:pPr>
      <w:r>
        <w:rPr/>
        <w:t>w dziedzinie techniki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wiązki techniki z rozwojem kultury i różnych dyscyplin wiedzy technicznej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ojektowanie i konstruowanie; ochrona praw autorskich wynalazczość, ochrona patentowa; młodzieżowy ruch twórczości technicznej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ateriały konstrukcyjne; wymagania użytkowe, bezpieczeństwa, ekonomiczne</w:t>
        <w:br/>
        <w:t>i konstrukcyjn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lanowanie pracy indywidualnej i zespołowej, podział pracy, koordynacja działań, rachunek ekonomiczny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echnologie – narzędzia i urządzenia techniczne stosowane do przetwarzania różnych materiałów; pomiary i regulacje techniczn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oblemy bezpiecznego wykorzystania wytworów współczesnej techniki; urządzenia techniczne stosowane w środowisku życia ucznia; bezpieczeństwo poruszania się</w:t>
        <w:br/>
        <w:t>po drogach.</w:t>
      </w:r>
    </w:p>
    <w:p>
      <w:pPr>
        <w:pStyle w:val="Heading1"/>
        <w:spacing w:before="240" w:after="60"/>
        <w:ind w:firstLine="284"/>
        <w:rPr/>
      </w:pPr>
      <w:r>
        <w:rPr/>
        <w:t>Osiągnięcia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Określanie i ocenianie własnych mocnych i słabych cech ujawnianych w działaniach technicznych indywidualnych i zespołowych; ocenianie własnych możliwości</w:t>
      </w:r>
    </w:p>
    <w:p>
      <w:pPr>
        <w:pStyle w:val="Normal"/>
        <w:ind w:left="360" w:hanging="0"/>
        <w:jc w:val="both"/>
        <w:rPr/>
      </w:pPr>
      <w:r>
        <w:rPr/>
        <w:t>sprostania wymaganiom wstępnie wybranego zawodu (stanowiska pracy)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Stosowanie różnorodnych metod i środków (symboli, rysunków, kodów i zdjęć)</w:t>
        <w:br/>
        <w:t>w porozumiewaniu się na temat zagadnień technicznych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Czytanie i sporządzanie prostych dokumentacji technicznych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Bezpieczne i wydajne posługiwanie się narzędziami, przyrządami i urządzeniami, dobieranie narzędzi oraz utrzymywanie ich w stanie sprawności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Eksploatacja urządzeń i systemów technicznych związanych z życiem codziennym</w:t>
        <w:br/>
        <w:t>z uwzględnieniem zasad i reguł bezpieczeństwa, w tym korzystania z dróg</w:t>
        <w:br/>
        <w:t>i pojazdów.</w:t>
      </w:r>
      <w:r>
        <w:br w:type="page"/>
      </w:r>
    </w:p>
    <w:p>
      <w:pPr>
        <w:pStyle w:val="Normal"/>
        <w:spacing w:before="600" w:after="600"/>
        <w:jc w:val="center"/>
        <w:rPr/>
      </w:pPr>
      <w:r>
        <w:rPr/>
        <w:t>SZCZEGÓŁOWE CELE KSZTAŁCENIA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kształtowanie umiejętności bezpiecznego korzystania z urządzeń technicznych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zapoznanie z narzędziami do obróbki materiałów włókienniczych, bezpieczne posługiwanie się narzędziami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zapoznanie z zasadami organizacji miejsca pracy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kształtowanie umiejętności organizowania i wykonywania zadań technicznych indywidualnie i zespołowo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kształtowanie umiejętności posługiwania się rysunkami i schematami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zapoznanie z otrzymywaniem materiałów włókienniczych i kształtowanie umiejętności przeprowadzania badań właściwości tych materiałów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zapoznanie z zastosowaniem materiałów włókienniczych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zapoznanie ze sposobami łączenia materiałów włókienniczych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kształtowanie umiejętności manualnych podczas wykonywania zadań wytwórczych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kształtowanie umiejętności korzystania z informacji zawartych w instrukcji obsługi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zapoznanie ze znakami informacyjnymi na wyrobach odzieżowych (dotyczących rozmiarów i konserwacji odzieży)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kształtowanie postaw proekologicznych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kształtowanie umiejętności oceny swoich zainteresowań i zdolności technicznych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zapoznanie z zawodami przemysłu włókienniczego i odzieżowego.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600" w:after="600"/>
        <w:jc w:val="center"/>
        <w:rPr/>
      </w:pPr>
      <w:r>
        <w:rPr/>
        <w:t>MATERIAŁ  NAUCZANIA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doskonalenie techniki szycia na maszynie o napędzie elektrycznym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obsługa maszyny do szycia i żelazka zgodnie z instrukcją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doskonalenie techniki dziewiarstwa ręcznego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budowa i działanie maszyny dziewiarskiej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obsługa maszyny dziewiarskiej zgodnie z instrukcją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rozróżnianie materiałów włókienniczych – włókna naturalne i sztuczne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odstawowe surowce używane w dziewiarstwie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różnice między tkaniną i dzianiną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dobór odpowiednich materiałów i narzędzi do wykonywanych prac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rodzaje ściegów i szwów i ich zastosowanie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obręby ręczne i maszynowe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ykańczanie pliską skośną – zasady krojenia i zszywania plisek skośnych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ozdobne wykańczanie wyrobów (marszczenie, haftowanie, aplikacje)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zdejmowanie podstawowych wymiarów z figury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czytanie formy – szablonu, zasady posługiwania się wykrojami z żurnali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dostosowanie formy do własnych wymiarów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obliczanie ilości potrzebnego materiału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rojektowanie części ubioru z uwzględnieniem typu sylwetki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ykonanie części ubrania według formy odrysowanej z żurnala (krojenie, łączenie ściegami  ręcznymi i maszynowymi, mierzenie i nanoszenie poprawek)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zaprojektowanie i wykonanie przedmiotu użytkowego (bielizna pościelowa, zasłony, obrus) z zastosowaniem elementów haftu regionalnego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zaprojektowanie i wykonanie pracy na maszynie dziewiarskiej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obliczanie kosztów materiałów oraz czasu potrzebnego na wykonanie prac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znaki informacyjne umieszczane na wyrobach włókienniczych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konserwacja odzieży zgodnie z zaleceniami producenta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oznanie zawodów związanych z przemysłem włókienniczym i odzieżowym.</w:t>
      </w:r>
    </w:p>
    <w:p>
      <w:pPr>
        <w:pStyle w:val="Normal"/>
        <w:spacing w:before="600" w:after="600"/>
        <w:jc w:val="center"/>
        <w:rPr/>
      </w:pPr>
      <w:r>
        <w:rPr/>
        <w:t>OCZEKIWANE OSIĄGNIĘCIA UCZNIÓW I SPOSÓB ICH OCENIANIA</w:t>
      </w:r>
    </w:p>
    <w:p>
      <w:pPr>
        <w:pStyle w:val="Normal"/>
        <w:spacing w:before="0" w:after="240"/>
        <w:rPr/>
      </w:pPr>
      <w:r>
        <w:rPr/>
        <w:t>Po zrealizowaniu materiału nauczania uczeń potrafi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bezpiecznie posługiwać się narzędziami i urządzeniami technicznymi do obróbki materiałów włókienniczych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zorganizować stanowisko pracy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spółuczestniczyć w planowaniu i wykonywaniu zadań technicznych indywidualnie i zespołowo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dobrać materiał do wykonywanych zadań zgodnie z wymaganiami użytkowymi, ekonomicznymi i estetycznymi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dobrać odpowiednie narzędzia i przybory do wykonywanych prac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osługiwać się przyrządami pomiarowymi (miarą krawiecką, linijką)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określić własny rozmiar odzieży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oprawnie wykonywać operacje technologiczne związane z obróbką materiałów włókienniczych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ykonać części ubrania według wykrojów z żurnali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oszczędnie gospodarować materiałami i czasem pracy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rozróżniać materiały włókiennicze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określić różnicę między tkaniną i dzianiną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korzystać z informacji zawartych w instrukcjach obsługi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odczytać i zinterpretować znaki informacyjne umieszczane na metkach wyrobów włókienniczych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ymienić zawody związane z przemysłem włókienniczym oraz zakłady pracy znajdujące się w najbliższej okolicy.</w:t>
      </w:r>
    </w:p>
    <w:p>
      <w:pPr>
        <w:pStyle w:val="Tekstpodstawowywcity2"/>
        <w:rPr/>
      </w:pPr>
      <w:r>
        <w:rPr/>
        <w:t>Ocena powinna spełniać funkcję informacyjną i motywacyjną. Powinna aktywizować i motywować do wykonywania określonych zadań oraz uświadamiać uczniom ich mocne i słabe strony. Ocena pracy uczniów lekko upośledzonych umysłowo</w:t>
        <w:br/>
        <w:t>jest sprawą niezwykle trudną. Duże zróżnicowanie uczniów pod względem rozwoju psychofizycznego i sprawności manualnych powoduje, że trudno jest określić, obiektywne i zrozumiałe dla uczniów, kryteria oceny. Niemniej jednak uczniowie na początku roku szkolnego powinni być poinformowani jakie są kryteria oceny ich pracy</w:t>
        <w:br/>
        <w:t>na lekcjach techniki.</w:t>
      </w:r>
      <w:r>
        <w:br w:type="page"/>
      </w:r>
    </w:p>
    <w:p>
      <w:pPr>
        <w:pStyle w:val="Tekstpodstawowywcity2"/>
        <w:ind w:hanging="0"/>
        <w:rPr/>
      </w:pPr>
      <w:r>
        <w:rPr/>
        <w:t>KRYTERIA OCEN</w:t>
      </w:r>
    </w:p>
    <w:p>
      <w:pPr>
        <w:pStyle w:val="Normal"/>
        <w:numPr>
          <w:ilvl w:val="0"/>
          <w:numId w:val="12"/>
        </w:numPr>
        <w:spacing w:before="120" w:after="60"/>
        <w:ind w:left="568" w:hanging="284"/>
        <w:jc w:val="both"/>
        <w:rPr/>
      </w:pPr>
      <w:r>
        <w:rPr/>
        <w:t>ocenę celującą otrzymuje uczeń, który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panował wiadomości i umiejętności wykraczające poza program nauczania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biegle posługuje się zdobytymi wiadomościami i umiejętnościami, wykazując własną aktywność i samodzielność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siąga sukcesy w konkursach przedmiotowych, a jego prace biorą udział</w:t>
        <w:br/>
        <w:t>w wystawach twórczości technicznej uczniów,</w:t>
      </w:r>
    </w:p>
    <w:p>
      <w:pPr>
        <w:pStyle w:val="Normal"/>
        <w:numPr>
          <w:ilvl w:val="0"/>
          <w:numId w:val="12"/>
        </w:numPr>
        <w:spacing w:before="120" w:after="60"/>
        <w:ind w:left="568" w:hanging="284"/>
        <w:jc w:val="both"/>
        <w:rPr/>
      </w:pPr>
      <w:r>
        <w:rPr/>
        <w:t>ocenę bardzo dobrą otrzymuje uczeń, który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panował w pełnym zakresie wiadomości i umiejętności określone programem nauczania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prawnie i samodzielnie posługuje się zdobytymi wiadomościami i umiejętnościami w czasie wykonywania zadań,</w:t>
      </w:r>
    </w:p>
    <w:p>
      <w:pPr>
        <w:pStyle w:val="Normal"/>
        <w:numPr>
          <w:ilvl w:val="0"/>
          <w:numId w:val="12"/>
        </w:numPr>
        <w:spacing w:before="120" w:after="60"/>
        <w:ind w:left="568" w:hanging="284"/>
        <w:jc w:val="both"/>
        <w:rPr/>
      </w:pPr>
      <w:r>
        <w:rPr/>
        <w:t>ocenę dobrą otrzymuje uczeń, który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nie opanował w pełni wiadomości i umiejętności określonych programem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od kierunkiem nauczyciela poprawnie stosuje zdobyte wiadomości i umiejętności w czasie wykonywania zadań o średnim stopniu trudności,</w:t>
      </w:r>
    </w:p>
    <w:p>
      <w:pPr>
        <w:pStyle w:val="Normal"/>
        <w:numPr>
          <w:ilvl w:val="0"/>
          <w:numId w:val="12"/>
        </w:numPr>
        <w:spacing w:before="120" w:after="60"/>
        <w:ind w:left="568" w:hanging="284"/>
        <w:jc w:val="both"/>
        <w:rPr/>
      </w:pPr>
      <w:r>
        <w:rPr/>
        <w:t>ocenę dostateczną otrzymuje uczeń, który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panował wiadomości i umiejętności na najniższym poziomie wymagań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ykonuje zadania o niewielkim stopniu trudności,</w:t>
      </w:r>
    </w:p>
    <w:p>
      <w:pPr>
        <w:pStyle w:val="Normal"/>
        <w:numPr>
          <w:ilvl w:val="0"/>
          <w:numId w:val="12"/>
        </w:numPr>
        <w:spacing w:before="120" w:after="60"/>
        <w:ind w:left="568" w:hanging="284"/>
        <w:jc w:val="both"/>
        <w:rPr/>
      </w:pPr>
      <w:r>
        <w:rPr/>
        <w:t>ocenę dopuszczającą otrzymuje uczeń, który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a duże braki w wiadomościach i umiejętnościach określonych programem, braki te nie przekreślają jednak możliwości osiągnięcia najniższego poziomu wymagań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nawet zadania o niewielkim stopniu trudności wykonuje przy pomocy</w:t>
        <w:br/>
        <w:t>i pod kierunkiem nauczyciela,</w:t>
      </w:r>
    </w:p>
    <w:p>
      <w:pPr>
        <w:pStyle w:val="Normal"/>
        <w:numPr>
          <w:ilvl w:val="0"/>
          <w:numId w:val="12"/>
        </w:numPr>
        <w:spacing w:before="120" w:after="60"/>
        <w:ind w:left="568" w:hanging="284"/>
        <w:jc w:val="both"/>
        <w:rPr/>
      </w:pPr>
      <w:r>
        <w:rPr/>
        <w:t>ocenę niedostateczną otrzymuje uczeń, który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nie opanował minimum podstawowych wiadomości i umiejętności określonych przez program nauczania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nie potrafi, nawet pod kierunkiem i przy pomocy nauczyciela, wykonać zadań o elementarnym stopniu trudności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nie potrafi bezpiecznie posługiwać się narzędziami i urządzeniami technicznymi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nie wykazuje zainteresowania przedmiotem.</w:t>
      </w:r>
    </w:p>
    <w:p>
      <w:pPr>
        <w:pStyle w:val="Tekstpodstawowywcity2"/>
        <w:spacing w:before="120" w:after="0"/>
        <w:rPr/>
      </w:pPr>
      <w:r>
        <w:rPr/>
        <w:t>Przy ocenie uczniów upośledzonych umysłowo nie oceniam tego, czego uczeń nie umie, ale to czego się nauczył, jakie poczynił postępy i jakie pokonał trudności.</w:t>
        <w:br/>
        <w:t>Z zasady nie stawiam jako oceny końcowej stopnia niedostatecznego, również ocena dopuszczająca jest wystawiana bardzo rzadko.</w:t>
      </w:r>
    </w:p>
    <w:p>
      <w:pPr>
        <w:pStyle w:val="Tekstpodstawowywcity2"/>
        <w:spacing w:before="120" w:after="0"/>
        <w:rPr/>
      </w:pPr>
      <w:r>
        <w:rPr/>
        <w:t>W celu zachęcenia i pobudzenia do działania, w pracy z uczniami, którzy mają trudności z opanowaniem materiału nauczania, stosuję następujące sposoby postępowania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skazówki i pouczenia mają zawsze charakter pozytywny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tosuję nagrody (aprobata, głośna pochwała, dobra ocena), które przynoszą zawsze większe efekty niż kara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 pracy dziecka szukam najpierw dobrych stron, a dopiero potem mówię,</w:t>
        <w:br/>
        <w:t>co należałoby jeszcze poprawić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nigdy nie zmuszam uczniów do pośpiechu, staram się zapewnić im spokojną</w:t>
        <w:br/>
        <w:t>i życzliwą atmosferę do pracy.</w:t>
      </w:r>
      <w:r>
        <w:br w:type="page"/>
      </w:r>
    </w:p>
    <w:p>
      <w:pPr>
        <w:pStyle w:val="Tekstpodstawowywcity2"/>
        <w:spacing w:lineRule="auto" w:line="480" w:before="3000" w:after="0"/>
        <w:ind w:hanging="0"/>
        <w:jc w:val="center"/>
        <w:rPr/>
      </w:pPr>
      <w:r>
        <w:rPr>
          <w:b/>
          <w:bCs/>
          <w:i/>
          <w:iCs/>
          <w:caps/>
          <w:w w:val="150"/>
        </w:rPr>
        <w:t>plan</w:t>
        <w:br/>
        <w:t>pracy</w:t>
        <w:tab/>
        <w:t>dydaktycznej</w:t>
      </w:r>
      <w:r>
        <w:br w:type="page"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851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Tekstpodstawowywcity2"/>
        <w:spacing w:before="4000" w:after="0"/>
        <w:rPr/>
      </w:pPr>
      <w:r>
        <w:rPr/>
        <w:t>W planie pracy dydaktycznej zawarty jest cały materiał nauczania przewidziany do realizacji w gimnazjum. Tematy lekcji są tak dobrane, aby każda kolejna poszerzała wiadomości i umiejętności ucznia, a jednocześnie utrwalała już wcześniej nabyte. Podane są również różne wersje realizacji niektórych tematów (np. spódnica), aby je można było dostosować do możliwości uczniów lub łatwiejsze realizować w klasie pierwszej, trudniejsze w trzeciej. Plan pracy należy traktować jako otwarty. Tematyka lekcji zawsze może być zmieniona lub poszerzona.</w:t>
      </w:r>
    </w:p>
    <w:tbl>
      <w:tblPr>
        <w:tblW w:w="138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2693"/>
        <w:gridCol w:w="3685"/>
        <w:gridCol w:w="3969"/>
        <w:gridCol w:w="2450"/>
      </w:tblGrid>
      <w:tr>
        <w:trPr>
          <w:trHeight w:val="841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matyka zaję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Materiał nauczani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czekiwane osiągnięcia uczniów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tody i środki dydaktyczne</w:t>
            </w:r>
          </w:p>
        </w:tc>
      </w:tr>
      <w:tr>
        <w:trPr>
          <w:trHeight w:val="132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Lekcja organizacyjna – omówienie regulaminu pracowni oraz instrukcji BHP dotyczącej pracowni krawieckiej. Zapoznanie z programem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/>
              <w:t>Regulamin pracowni.</w:t>
            </w:r>
          </w:p>
          <w:p>
            <w:pPr>
              <w:pStyle w:val="Normal"/>
              <w:ind w:left="60" w:hanging="0"/>
              <w:rPr/>
            </w:pPr>
            <w:r>
              <w:rPr/>
              <w:t>Instrukcja BHP.</w:t>
            </w:r>
          </w:p>
          <w:p>
            <w:pPr>
              <w:pStyle w:val="Normal"/>
              <w:ind w:left="60" w:hanging="0"/>
              <w:rPr/>
            </w:pPr>
            <w:r>
              <w:rPr/>
              <w:t>Apteczka pierwszej pomocy.</w:t>
            </w:r>
          </w:p>
          <w:p>
            <w:pPr>
              <w:pStyle w:val="Normal"/>
              <w:ind w:left="60" w:hanging="0"/>
              <w:rPr/>
            </w:pPr>
            <w:r>
              <w:rPr/>
              <w:t>Najczęściej występujące zagrożenia przy szyciu ręcznym</w:t>
              <w:br/>
              <w:t>i maszynowym, przy prasowaniu, krojeniu oraz przy robotach dzianych.</w:t>
            </w:r>
          </w:p>
          <w:p>
            <w:pPr>
              <w:pStyle w:val="Normal"/>
              <w:ind w:left="60" w:hanging="0"/>
              <w:rPr/>
            </w:pPr>
            <w:r>
              <w:rPr/>
              <w:t>Program nauczania.</w:t>
            </w:r>
          </w:p>
          <w:p>
            <w:pPr>
              <w:pStyle w:val="Normal"/>
              <w:ind w:left="60" w:hanging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zeń potrafi: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wymienić zasady BHP obowiązujące podczas zajęć,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określić przyczyny wypadków na zajęciach z techniki,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udzielić pierwszej pomocy przy skaleczeniu,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określić kryteria ocen z techniki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gadanka, apteczka pierwszej pomocy, regulamin pracowni</w:t>
            </w:r>
          </w:p>
          <w:p>
            <w:pPr>
              <w:pStyle w:val="Normal"/>
              <w:rPr/>
            </w:pPr>
            <w:r>
              <w:rPr/>
              <w:t>.</w:t>
            </w:r>
          </w:p>
        </w:tc>
      </w:tr>
      <w:tr>
        <w:trPr>
          <w:trHeight w:val="132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Maszyna do szycia – dawniej i dziś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ys historyczny: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twórcy pierwszych maszyn do szycia,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doskonalenie maszyny</w:t>
              <w:br/>
              <w:t>do szycia,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polskie maszyny do szycia.</w:t>
            </w:r>
          </w:p>
          <w:p>
            <w:pPr>
              <w:pStyle w:val="Normal"/>
              <w:ind w:left="60" w:hanging="0"/>
              <w:rPr/>
            </w:pPr>
            <w:r>
              <w:rPr/>
              <w:t>Przypomnienie budowy oraz zasad obsługi i konserwacji maszyny do szycia.</w:t>
            </w:r>
          </w:p>
          <w:p>
            <w:pPr>
              <w:pStyle w:val="Normal"/>
              <w:ind w:left="60" w:hanging="0"/>
              <w:rPr/>
            </w:pPr>
            <w:r>
              <w:rPr/>
              <w:t>Główne mechanizmy maszyny do szycia.</w:t>
            </w:r>
          </w:p>
          <w:p>
            <w:pPr>
              <w:pStyle w:val="Normal"/>
              <w:ind w:left="60" w:hanging="0"/>
              <w:rPr/>
            </w:pPr>
            <w:r>
              <w:rPr/>
              <w:t xml:space="preserve">Przygotowanie maszyny </w:t>
            </w:r>
          </w:p>
          <w:p>
            <w:pPr>
              <w:pStyle w:val="Normal"/>
              <w:ind w:left="60" w:hanging="0"/>
              <w:rPr/>
            </w:pPr>
            <w:r>
              <w:rPr/>
              <w:t>do pracy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zeń potrafi: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wyjaśnić co ma wpływ na rozwój techniki i w jaki sposób technika ułatwia pracę człowieka,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wyróżnić główne mechanizmy maszyny do szycia,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prawidłowo obsługiwać i konserwować maszynę,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korzystać z informacji zawartych w instrukcji obsługi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gadanka, pokaz, praktyczne działanie uczniów.</w:t>
            </w:r>
          </w:p>
          <w:p>
            <w:pPr>
              <w:pStyle w:val="Normal"/>
              <w:rPr/>
            </w:pPr>
            <w:r>
              <w:rPr/>
              <w:t>Filmy: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Wieloczynnościowa maszyna do szycia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Jak szyje maszyna do szycia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Obsługa i konserwacja maszyny do szycia.</w:t>
            </w:r>
          </w:p>
          <w:p>
            <w:pPr>
              <w:pStyle w:val="Normal"/>
              <w:ind w:left="60" w:hanging="0"/>
              <w:rPr/>
            </w:pPr>
            <w:r>
              <w:rPr/>
              <w:t>Instrukcje obsługi.</w:t>
            </w:r>
          </w:p>
          <w:p>
            <w:pPr>
              <w:pStyle w:val="Normal"/>
              <w:ind w:left="60" w:hanging="0"/>
              <w:rPr/>
            </w:pPr>
            <w:r>
              <w:rPr/>
              <w:t>Foliogramy.</w:t>
            </w:r>
          </w:p>
          <w:p>
            <w:pPr>
              <w:pStyle w:val="Normal"/>
              <w:ind w:left="60" w:hanging="0"/>
              <w:rPr/>
            </w:pPr>
            <w:r>
              <w:rPr/>
              <w:t>Maszyny do szycia</w:t>
            </w:r>
          </w:p>
          <w:p>
            <w:pPr>
              <w:pStyle w:val="Normal"/>
              <w:ind w:left="6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38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2693"/>
        <w:gridCol w:w="3685"/>
        <w:gridCol w:w="3969"/>
        <w:gridCol w:w="2450"/>
      </w:tblGrid>
      <w:tr>
        <w:trPr>
          <w:trHeight w:val="132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Fartuszek gospodarski obszyty pliskami skośnymi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racowanie planu pracy.</w:t>
            </w:r>
          </w:p>
          <w:p>
            <w:pPr>
              <w:pStyle w:val="Normal"/>
              <w:rPr/>
            </w:pPr>
            <w:r>
              <w:rPr/>
              <w:t>Narzędzia i przybory potrzebne do wykonania fartuszka.</w:t>
            </w:r>
          </w:p>
          <w:p>
            <w:pPr>
              <w:pStyle w:val="Normal"/>
              <w:rPr/>
            </w:pPr>
            <w:r>
              <w:rPr/>
              <w:t>Dobór tkaniny zgodnie</w:t>
              <w:br/>
              <w:t>z wymaganiami użytkowymi, ekonomicznymi, bezpieczeństwa  i estetycznymi.</w:t>
            </w:r>
          </w:p>
          <w:p>
            <w:pPr>
              <w:pStyle w:val="Normal"/>
              <w:rPr/>
            </w:pPr>
            <w:r>
              <w:rPr/>
              <w:t>Wykonanie rysunku i szablonu.</w:t>
            </w:r>
          </w:p>
          <w:p>
            <w:pPr>
              <w:pStyle w:val="Normal"/>
              <w:rPr/>
            </w:pPr>
            <w:r>
              <w:rPr/>
              <w:t>Prawidłowe ułożenie szablonu na tkaninie, zasady krojenia tkaniny.</w:t>
            </w:r>
          </w:p>
          <w:p>
            <w:pPr>
              <w:pStyle w:val="Normal"/>
              <w:rPr/>
            </w:pPr>
            <w:r>
              <w:rPr/>
              <w:t>Wątek i osnowa w tkaninie, krajka - brzeg fabryczny w tkaninie. Rozróżnianie stron tkaniny.</w:t>
            </w:r>
          </w:p>
          <w:p>
            <w:pPr>
              <w:pStyle w:val="Normal"/>
              <w:rPr/>
            </w:pPr>
            <w:r>
              <w:rPr/>
              <w:t>Wykonanie szelek i wiązań – wykończenie obrębem przestebnowanym na maszynie.</w:t>
            </w:r>
          </w:p>
          <w:p>
            <w:pPr>
              <w:pStyle w:val="Normal"/>
              <w:rPr/>
            </w:pPr>
            <w:r>
              <w:rPr/>
              <w:t>Zasady krojenia i zszywania plisek skośnych.</w:t>
            </w:r>
          </w:p>
          <w:p>
            <w:pPr>
              <w:pStyle w:val="Normal"/>
              <w:rPr/>
            </w:pPr>
            <w:r>
              <w:rPr/>
              <w:t>Obszywanie pliskami skośnymi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zeń potrafi: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współtworzyć plan pracy,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wykonać szablon fartuszka,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dobrać materiał do pracy zgodnie z wymaganiami użytkowymi, ekonomicznymi, estetycznymi i bezpieczeństwa,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dobrać odpowiednie narzędzia i przybory,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przygotować stanowisko pracy,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rozróżnić wątek i osnowę, brzeg fabryczny i prawą stronę tkaniny,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prawidłowo ciąć tkaninę,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wykończyć brzegi obrębem przestebnowanym na maszynie,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kroić i zszywać pliski skośn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gadanka, pokaz, praktyczne działanie uczniów.</w:t>
            </w:r>
          </w:p>
          <w:p>
            <w:pPr>
              <w:pStyle w:val="Normal"/>
              <w:rPr/>
            </w:pPr>
            <w:r>
              <w:rPr/>
              <w:t>Próbki różnego rodzaju tkanin.</w:t>
            </w:r>
          </w:p>
          <w:p>
            <w:pPr>
              <w:pStyle w:val="Normal"/>
              <w:rPr/>
            </w:pPr>
            <w:r>
              <w:rPr/>
              <w:t>Model fartuszka, szablon fartuszka, fartuszek w etapach wykonywania, kartonowa miarka do odmierzania plisek.</w:t>
            </w:r>
          </w:p>
        </w:tc>
      </w:tr>
      <w:tr>
        <w:trPr>
          <w:trHeight w:val="132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oszewka na poduszkę ozdobiona koronką, falbanką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e surowce naturalne do produkcji tkanin.</w:t>
            </w:r>
          </w:p>
          <w:p>
            <w:pPr>
              <w:pStyle w:val="Normal"/>
              <w:rPr/>
            </w:pPr>
            <w:r>
              <w:rPr/>
              <w:t>Proces powstawania tkanin</w:t>
              <w:br/>
              <w:t>z włókien naturalnych.</w:t>
            </w:r>
          </w:p>
          <w:p>
            <w:pPr>
              <w:pStyle w:val="Normal"/>
              <w:rPr/>
            </w:pPr>
            <w:r>
              <w:rPr/>
              <w:t>Właściwości materiałów włókienniczych w zależności</w:t>
              <w:br/>
              <w:t>od zastosowanego surowca</w:t>
              <w:br/>
              <w:t>i sposobu jego przetwarzania.</w:t>
            </w:r>
          </w:p>
          <w:p>
            <w:pPr>
              <w:pStyle w:val="Normal"/>
              <w:rPr/>
            </w:pPr>
            <w:r>
              <w:rPr/>
              <w:t>Zawody związane z produkcją materiałów włókienniczych.</w:t>
            </w:r>
          </w:p>
          <w:p>
            <w:pPr>
              <w:pStyle w:val="Normal"/>
              <w:rPr/>
            </w:pPr>
            <w:r>
              <w:rPr/>
              <w:t>Wybór tkaniny zgodny z  wymogami użytkowymi i estetycznymi.</w:t>
            </w:r>
          </w:p>
          <w:p>
            <w:pPr>
              <w:pStyle w:val="Normal"/>
              <w:rPr/>
            </w:pPr>
            <w:r>
              <w:rPr/>
              <w:t>Ustalenie potrzebnych materiałów, narzędzi i przyborów.</w:t>
            </w:r>
          </w:p>
          <w:p>
            <w:pPr>
              <w:pStyle w:val="Normal"/>
              <w:rPr/>
            </w:pPr>
            <w:r>
              <w:rPr/>
              <w:t>Projektowanie wzoru poszewki.</w:t>
            </w:r>
          </w:p>
          <w:p>
            <w:pPr>
              <w:pStyle w:val="Normal"/>
              <w:rPr/>
            </w:pPr>
            <w:r>
              <w:rPr/>
              <w:t>Opracowanie planu pracy.</w:t>
            </w:r>
          </w:p>
          <w:p>
            <w:pPr>
              <w:pStyle w:val="Normal"/>
              <w:rPr/>
            </w:pPr>
            <w:r>
              <w:rPr/>
              <w:t>Cięcie tkaniny według ustalonych wymiarów.</w:t>
            </w:r>
          </w:p>
          <w:p>
            <w:pPr>
              <w:pStyle w:val="Normal"/>
              <w:rPr/>
            </w:pPr>
            <w:r>
              <w:rPr/>
              <w:t>Zagięcie, przyfastrygowanie</w:t>
              <w:br/>
              <w:t xml:space="preserve"> i maszynowe przyszycie zakładek na dziurki i guziki.</w:t>
            </w:r>
          </w:p>
          <w:p>
            <w:pPr>
              <w:pStyle w:val="Normal"/>
              <w:rPr/>
            </w:pPr>
            <w:r>
              <w:rPr/>
              <w:t>Zszywanie boków poszewki szwem podwójnym odwracanym.</w:t>
            </w:r>
          </w:p>
          <w:p>
            <w:pPr>
              <w:pStyle w:val="Normal"/>
              <w:rPr/>
            </w:pPr>
            <w:r>
              <w:rPr/>
              <w:t>Ręczne i maszynowe marszczenie tkanin.</w:t>
            </w:r>
          </w:p>
          <w:p>
            <w:pPr>
              <w:pStyle w:val="Normal"/>
              <w:rPr/>
            </w:pPr>
            <w:r>
              <w:rPr/>
              <w:t>Ozdobne wykańczanie tkaniny koronkową wstawką, falbanką,</w:t>
            </w:r>
          </w:p>
          <w:p>
            <w:pPr>
              <w:pStyle w:val="Normal"/>
              <w:rPr/>
            </w:pPr>
            <w:r>
              <w:rPr/>
              <w:t>Maszynowe dzierganie dziurek.</w:t>
            </w:r>
          </w:p>
          <w:p>
            <w:pPr>
              <w:pStyle w:val="Normal"/>
              <w:rPr/>
            </w:pPr>
            <w:r>
              <w:rPr/>
              <w:t>Prasowanie i konserwacja tkanin pościelowych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zeń potrafi:</w:t>
            </w:r>
          </w:p>
          <w:p>
            <w:pPr>
              <w:pStyle w:val="Normal"/>
              <w:ind w:left="60" w:hanging="0"/>
              <w:rPr/>
            </w:pPr>
            <w:r>
              <w:rPr/>
              <w:t>–</w:t>
            </w:r>
            <w:r>
              <w:rPr>
                <w:rFonts w:eastAsia="Century Schoolbook CE"/>
              </w:rPr>
              <w:t xml:space="preserve">   </w:t>
            </w:r>
            <w:r>
              <w:rPr/>
              <w:t>wymienić surowce naturalne,</w:t>
            </w:r>
          </w:p>
          <w:p>
            <w:pPr>
              <w:pStyle w:val="Normal"/>
              <w:ind w:left="60" w:hanging="0"/>
              <w:jc w:val="both"/>
              <w:rPr/>
            </w:pPr>
            <w:r>
              <w:rPr>
                <w:rFonts w:eastAsia="Century Schoolbook CE"/>
              </w:rPr>
              <w:t xml:space="preserve">     </w:t>
            </w:r>
            <w:r>
              <w:rPr/>
              <w:t xml:space="preserve">z których wyprodukowane są </w:t>
            </w:r>
          </w:p>
          <w:p>
            <w:pPr>
              <w:pStyle w:val="Normal"/>
              <w:ind w:left="60" w:hanging="0"/>
              <w:jc w:val="both"/>
              <w:rPr/>
            </w:pPr>
            <w:r>
              <w:rPr>
                <w:rFonts w:eastAsia="Century Schoolbook CE"/>
              </w:rPr>
              <w:t xml:space="preserve">     </w:t>
            </w:r>
            <w:r>
              <w:rPr/>
              <w:t>materiały włókiennicze,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ocenić od czego zależą właściwości materiałów włókienniczych,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wymienić zawody związane</w:t>
              <w:br/>
              <w:t>z produkcją materiałów włókienniczych,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dobrać materiał do pracy zgodnie z wymogami użytkowymi i estetycznymi,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dobrać odpowiednie narzędzia i przybory,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zaprojektować wzór poszewki,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współtworzyć plan pracy,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przygotować stanowisko pracy,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iąć tkaninę według ustalonych wymiarów,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wykonać prosty obręb na maszynie,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zszywać części tkaniny szwem podwójnym odwracanym,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ozdabiać wyrób koronką i falbanką,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maszynowo dziergać dziurki,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posługiwać się miarą krawiecką,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konserwować tkaniny zgodnie z wymogami producenta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gadanka, pokaz, praktyczne działanie uczniów.</w:t>
            </w:r>
          </w:p>
          <w:p>
            <w:pPr>
              <w:pStyle w:val="Normal"/>
              <w:rPr/>
            </w:pPr>
            <w:r>
              <w:rPr/>
              <w:t>Modele poszewek.</w:t>
            </w:r>
          </w:p>
          <w:p>
            <w:pPr>
              <w:pStyle w:val="Normal"/>
              <w:rPr/>
            </w:pPr>
            <w:r>
              <w:rPr/>
              <w:t>Film: W zakładzie włókienniczym.</w:t>
            </w:r>
          </w:p>
        </w:tc>
      </w:tr>
      <w:tr>
        <w:trPr>
          <w:trHeight w:val="132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Spódnica podstawowa prosta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e surowce do produkcji materiałów włókienniczych – naturalne i sztuczne.</w:t>
            </w:r>
          </w:p>
          <w:p>
            <w:pPr>
              <w:pStyle w:val="Normal"/>
              <w:rPr/>
            </w:pPr>
            <w:r>
              <w:rPr/>
              <w:t>Proces powstawania materiałów włókienniczych z włókien naturalnych i sztucznych.</w:t>
            </w:r>
          </w:p>
          <w:p>
            <w:pPr>
              <w:pStyle w:val="Normal"/>
              <w:rPr/>
            </w:pPr>
            <w:r>
              <w:rPr/>
              <w:t>Właściwości materiałów włókienniczych w zależności od zastosowanego surowca i sposobu jego przetwarzania.</w:t>
            </w:r>
          </w:p>
          <w:p>
            <w:pPr>
              <w:pStyle w:val="Normal"/>
              <w:rPr/>
            </w:pPr>
            <w:r>
              <w:rPr/>
              <w:t>Zawody związane z produkcją materiałów włókienniczych.</w:t>
            </w:r>
          </w:p>
          <w:p>
            <w:pPr>
              <w:pStyle w:val="Normal"/>
              <w:rPr/>
            </w:pPr>
            <w:r>
              <w:rPr/>
              <w:t>Ustalenie potrzebnych materiałów, narzędzi i przyborów.</w:t>
            </w:r>
          </w:p>
          <w:p>
            <w:pPr>
              <w:pStyle w:val="Normal"/>
              <w:rPr/>
            </w:pPr>
            <w:r>
              <w:rPr/>
              <w:t>Wybór tkaniny zgodny z  wymogami użytkowymi i estetycznymi.</w:t>
            </w:r>
          </w:p>
          <w:p>
            <w:pPr>
              <w:pStyle w:val="Normal"/>
              <w:rPr/>
            </w:pPr>
            <w:r>
              <w:rPr/>
              <w:t>Opracowanie planu pracy.</w:t>
            </w:r>
          </w:p>
          <w:p>
            <w:pPr>
              <w:pStyle w:val="Normal"/>
              <w:rPr/>
            </w:pPr>
            <w:r>
              <w:rPr/>
              <w:t>Branie podstawowych wymiarów z figury.</w:t>
            </w:r>
          </w:p>
          <w:p>
            <w:pPr>
              <w:pStyle w:val="Normal"/>
              <w:rPr/>
            </w:pPr>
            <w:r>
              <w:rPr/>
              <w:t>Wykonanie formy dopasowanej do własnych wymiarów.</w:t>
            </w:r>
          </w:p>
          <w:p>
            <w:pPr>
              <w:pStyle w:val="Normal"/>
              <w:rPr/>
            </w:pPr>
            <w:r>
              <w:rPr/>
              <w:t>Krojenie tkaniny wzdłuż nitek osnowy.</w:t>
            </w:r>
          </w:p>
          <w:p>
            <w:pPr>
              <w:pStyle w:val="Normal"/>
              <w:rPr/>
            </w:pPr>
            <w:r>
              <w:rPr/>
              <w:t>Fastrygowanie zaszewek i boków spódnicy.</w:t>
            </w:r>
          </w:p>
          <w:p>
            <w:pPr>
              <w:pStyle w:val="Normal"/>
              <w:rPr/>
            </w:pPr>
            <w:r>
              <w:rPr/>
              <w:t>Mierzenie i nanoszenie poprawek.</w:t>
            </w:r>
          </w:p>
          <w:p>
            <w:pPr>
              <w:pStyle w:val="Normal"/>
              <w:rPr/>
            </w:pPr>
            <w:r>
              <w:rPr/>
              <w:t>Obrzucanie brzegów tkaniny ściegiem zygzakowym.</w:t>
            </w:r>
          </w:p>
          <w:p>
            <w:pPr>
              <w:pStyle w:val="Normal"/>
              <w:rPr/>
            </w:pPr>
            <w:r>
              <w:rPr/>
              <w:t>Zszywanie na maszynie zaszewek i boków spódnicy.</w:t>
            </w:r>
          </w:p>
          <w:p>
            <w:pPr>
              <w:pStyle w:val="Normal"/>
              <w:rPr/>
            </w:pPr>
            <w:r>
              <w:rPr/>
              <w:t>Wszywanie zamka błyskawicznego.</w:t>
            </w:r>
          </w:p>
          <w:p>
            <w:pPr>
              <w:pStyle w:val="Normal"/>
              <w:rPr/>
            </w:pPr>
            <w:r>
              <w:rPr/>
              <w:t>Wszywanie paska.</w:t>
            </w:r>
          </w:p>
          <w:p>
            <w:pPr>
              <w:pStyle w:val="Normal"/>
              <w:rPr/>
            </w:pPr>
            <w:r>
              <w:rPr/>
              <w:t>Wykończenie dołu spódnicy obrębem.</w:t>
            </w:r>
          </w:p>
          <w:p>
            <w:pPr>
              <w:pStyle w:val="Normal"/>
              <w:rPr/>
            </w:pPr>
            <w:r>
              <w:rPr/>
              <w:t>Prasowanie spódnicy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zeń potrafi: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wymienić podstawowe surowce do produkcji materiałów włókienniczych,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wyjaśnić pojęcie surowiec, materiał, gotowy wyrób,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ocenić od czego zależą właściwości materiałów włókienniczych,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wymienić zawody związane</w:t>
              <w:br/>
              <w:t xml:space="preserve">z produkcją materiałów włókienniczych,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współtworzyć plan pracy,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dobrać potrzebne narzędzia  </w:t>
            </w:r>
          </w:p>
          <w:p>
            <w:pPr>
              <w:pStyle w:val="Normal"/>
              <w:ind w:left="60" w:hanging="0"/>
              <w:rPr/>
            </w:pPr>
            <w:r>
              <w:rPr>
                <w:rFonts w:eastAsia="Century Schoolbook CE"/>
              </w:rPr>
              <w:t xml:space="preserve">      </w:t>
            </w:r>
            <w:r>
              <w:rPr/>
              <w:t>i przybory,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dobrać odpowiednią tkaninę,  uzasadnić wybór, obliczyć potrzebną ilość,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posługiwać się miarą krawiecką,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zdejmować podstawowe wymiary z figury,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wykonać formę spódnicy,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stosować odpowiednie ściegi ręczne i maszynowe,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dokonywać poprawek,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wszywać zamek błyskawiczny,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wszywać spódnicę w pasek,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wykonywać obręb,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zabezpieczać brzegi tkaniny przed strzępieniem,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prasować zgodnie z wymogami tkaniny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gadanka, pokaz, praktyczne działanie uczniów.</w:t>
            </w:r>
          </w:p>
          <w:p>
            <w:pPr>
              <w:pStyle w:val="Normal"/>
              <w:rPr/>
            </w:pPr>
            <w:r>
              <w:rPr/>
              <w:t>Model spódnicy podstawowej.</w:t>
            </w:r>
          </w:p>
          <w:p>
            <w:pPr>
              <w:pStyle w:val="Normal"/>
              <w:rPr/>
            </w:pPr>
            <w:r>
              <w:rPr/>
              <w:t>Film: Produkcja materiałów włókienniczych.</w:t>
            </w:r>
          </w:p>
        </w:tc>
      </w:tr>
      <w:tr>
        <w:trPr>
          <w:trHeight w:val="132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Spódnica ze skosu z jednym szwem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bór tkaniny zgodny z wymogami użytkowym</w:t>
              <w:br/>
              <w:t>i estetycznymi.</w:t>
            </w:r>
          </w:p>
          <w:p>
            <w:pPr>
              <w:pStyle w:val="Normal"/>
              <w:rPr/>
            </w:pPr>
            <w:r>
              <w:rPr/>
              <w:t>Ustalenie potrzebnych materiałów, narzędzi i przyborów.</w:t>
            </w:r>
          </w:p>
          <w:p>
            <w:pPr>
              <w:pStyle w:val="Normal"/>
              <w:rPr/>
            </w:pPr>
            <w:r>
              <w:rPr/>
              <w:t>Opracowanie planu pracy,</w:t>
            </w:r>
          </w:p>
          <w:p>
            <w:pPr>
              <w:pStyle w:val="Normal"/>
              <w:rPr/>
            </w:pPr>
            <w:r>
              <w:rPr/>
              <w:t>Branie podstawowych wymiarów z figury.</w:t>
            </w:r>
          </w:p>
          <w:p>
            <w:pPr>
              <w:pStyle w:val="Normal"/>
              <w:rPr/>
            </w:pPr>
            <w:r>
              <w:rPr/>
              <w:t>Krojenie ze skosu – prawidłowe ułożenie formy na tkaninie</w:t>
            </w:r>
          </w:p>
          <w:p>
            <w:pPr>
              <w:pStyle w:val="Normal"/>
              <w:rPr/>
            </w:pPr>
            <w:r>
              <w:rPr/>
              <w:t>Fastrygowanie szwu spódnicy.</w:t>
            </w:r>
          </w:p>
          <w:p>
            <w:pPr>
              <w:pStyle w:val="Normal"/>
              <w:rPr/>
            </w:pPr>
            <w:r>
              <w:rPr/>
              <w:t>Mierzenie i nanoszenie poprawek.</w:t>
            </w:r>
          </w:p>
          <w:p>
            <w:pPr>
              <w:pStyle w:val="Normal"/>
              <w:rPr/>
            </w:pPr>
            <w:r>
              <w:rPr/>
              <w:t>Zszywanie szwem prostym.</w:t>
            </w:r>
          </w:p>
          <w:p>
            <w:pPr>
              <w:pStyle w:val="Normal"/>
              <w:rPr/>
            </w:pPr>
            <w:r>
              <w:rPr/>
              <w:t>Wykończenie brzegów tkaniny szwem zygzakowym.</w:t>
            </w:r>
          </w:p>
          <w:p>
            <w:pPr>
              <w:pStyle w:val="Normal"/>
              <w:rPr/>
            </w:pPr>
            <w:r>
              <w:rPr/>
              <w:t>Wszywanie zamka.</w:t>
            </w:r>
          </w:p>
          <w:p>
            <w:pPr>
              <w:pStyle w:val="Normal"/>
              <w:rPr/>
            </w:pPr>
            <w:r>
              <w:rPr/>
              <w:t>Wszywanie spódnicy w pasek.</w:t>
            </w:r>
          </w:p>
          <w:p>
            <w:pPr>
              <w:pStyle w:val="Normal"/>
              <w:rPr/>
            </w:pPr>
            <w:r>
              <w:rPr/>
              <w:t>Wykończenie dołu spódnicy obrębem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zeń potrafi: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współtworzyć plan pracy,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uzasadnić wybór tkaniny,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oszczędnie gospodarować materiałem,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przygotować stanowisko pracy,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zdejmować podstawowe wymiary z figury (obwód pasa, bioder, długość spódnicy),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wykonać formę spódnicy,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określić różnicę między szablonem i formą,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kroić tkaninę po skosie,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mierzyć i nanosić poprawki,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zszywać części tkaniny szwem zwykłym rozprasowanym,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estetycznie zabezpieczać brzegi tkaniny,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wszywać zamek,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wszywać spódnicę w pasek.</w:t>
            </w:r>
          </w:p>
          <w:p>
            <w:pPr>
              <w:pStyle w:val="Normal"/>
              <w:ind w:left="60" w:hanging="0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gadanka, pokaz, praktyczne działanie uczniów.</w:t>
            </w:r>
          </w:p>
          <w:p>
            <w:pPr>
              <w:pStyle w:val="Normal"/>
              <w:rPr/>
            </w:pPr>
            <w:r>
              <w:rPr/>
              <w:t>Model spódnicy.</w:t>
            </w:r>
          </w:p>
          <w:p>
            <w:pPr>
              <w:pStyle w:val="Normal"/>
              <w:rPr/>
            </w:pPr>
            <w:r>
              <w:rPr/>
              <w:t>Sposoby wszywania zamków błyskawicznych – przykłady. Żurnale, gotowe  formy.</w:t>
            </w:r>
          </w:p>
        </w:tc>
      </w:tr>
      <w:tr>
        <w:trPr>
          <w:trHeight w:val="132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Spódnica z jednym szwem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talenie potrzebnych materiałów, narzędzi i przyborów.</w:t>
            </w:r>
          </w:p>
          <w:p>
            <w:pPr>
              <w:pStyle w:val="Normal"/>
              <w:rPr/>
            </w:pPr>
            <w:r>
              <w:rPr/>
              <w:t>Wybór tkaniny zgodny</w:t>
              <w:br/>
              <w:t>z wymogami estetycznymi</w:t>
              <w:br/>
              <w:t>i użytkowymi.</w:t>
            </w:r>
          </w:p>
          <w:p>
            <w:pPr>
              <w:pStyle w:val="Normal"/>
              <w:rPr/>
            </w:pPr>
            <w:r>
              <w:rPr/>
              <w:t>Opracowanie planu pracy.</w:t>
            </w:r>
          </w:p>
          <w:p>
            <w:pPr>
              <w:pStyle w:val="Normal"/>
              <w:rPr/>
            </w:pPr>
            <w:r>
              <w:rPr/>
              <w:t>Branie podstawowych wymiarów z figury (obwód pasa, bioder i długość spódniczki).</w:t>
            </w:r>
          </w:p>
          <w:p>
            <w:pPr>
              <w:pStyle w:val="Normal"/>
              <w:rPr/>
            </w:pPr>
            <w:r>
              <w:rPr/>
              <w:t>Obliczenie ilości materiału potrzebnego na wykonanie spódniczki.</w:t>
            </w:r>
          </w:p>
          <w:p>
            <w:pPr>
              <w:pStyle w:val="Normal"/>
              <w:rPr/>
            </w:pPr>
            <w:r>
              <w:rPr/>
              <w:t>Krojenie tkaniny według ustalonych wymiarów, wzdłuż nitek osnowy.</w:t>
            </w:r>
          </w:p>
          <w:p>
            <w:pPr>
              <w:pStyle w:val="Normal"/>
              <w:rPr/>
            </w:pPr>
            <w:r>
              <w:rPr/>
              <w:t>Zszywanie szwem prostym rozprasowanym.</w:t>
            </w:r>
          </w:p>
          <w:p>
            <w:pPr>
              <w:pStyle w:val="Normal"/>
              <w:rPr/>
            </w:pPr>
            <w:r>
              <w:rPr/>
              <w:t>Mierzenie  i nanoszenie poprawek.</w:t>
            </w:r>
          </w:p>
          <w:p>
            <w:pPr>
              <w:pStyle w:val="Normal"/>
              <w:rPr/>
            </w:pPr>
            <w:r>
              <w:rPr/>
              <w:t>Wykończenie brzegów tkaniny ściegiem zygzakowym.</w:t>
            </w:r>
          </w:p>
          <w:p>
            <w:pPr>
              <w:pStyle w:val="Normal"/>
              <w:rPr/>
            </w:pPr>
            <w:r>
              <w:rPr/>
              <w:t>Wykonanie zakładki na wciągnięcie gumki.</w:t>
            </w:r>
          </w:p>
          <w:p>
            <w:pPr>
              <w:pStyle w:val="Normal"/>
              <w:rPr/>
            </w:pPr>
            <w:r>
              <w:rPr/>
              <w:t>Wykończenie dołu spódniczki obrębem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zeń potrafi: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współuczestniczyć w planowaniu pracy,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dobrać potrzebne materiały, uzasadnić wybór i obliczyć ilość tkaniny,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przygotować stanowisko pracy,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posługiwać się miarką krawiecką,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zdejmować podstawowe wymiary z figury,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iąć tkaninę wzdłuż nitek osnowy,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mierzyć i nanosić poprawki,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wykonać szew prosty i obręby przestebnowane maszynowo,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estetycznie zabezpieczyć brzegi tkaniny,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posługiwać się żelazkiem zgodnie z instrukcją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gadanka, pokaz, praktyczne działanie uczniów.</w:t>
            </w:r>
          </w:p>
          <w:p>
            <w:pPr>
              <w:pStyle w:val="Normal"/>
              <w:rPr/>
            </w:pPr>
            <w:r>
              <w:rPr/>
              <w:t>Modele spódniczek</w:t>
              <w:br/>
              <w:t>z jednym szwem.</w:t>
            </w:r>
          </w:p>
        </w:tc>
      </w:tr>
      <w:tr>
        <w:trPr>
          <w:trHeight w:val="132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Bluzka lub sukienka (na podstawie jednego wykroju)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talenie potrzebnych materiałów, narzędzi i przyborów.</w:t>
            </w:r>
          </w:p>
          <w:p>
            <w:pPr>
              <w:pStyle w:val="Normal"/>
              <w:rPr/>
            </w:pPr>
            <w:r>
              <w:rPr/>
              <w:t>Wybór tkaniny zgodny z wymogami użytkowymi, ekonomicznymi i estetycznymi.</w:t>
            </w:r>
          </w:p>
          <w:p>
            <w:pPr>
              <w:pStyle w:val="Normal"/>
              <w:rPr/>
            </w:pPr>
            <w:r>
              <w:rPr/>
              <w:t>Opracowanie planu pracy.</w:t>
            </w:r>
          </w:p>
          <w:p>
            <w:pPr>
              <w:pStyle w:val="Normal"/>
              <w:rPr/>
            </w:pPr>
            <w:r>
              <w:rPr/>
              <w:t>Branie podstawowych wymiarów z figury.</w:t>
            </w:r>
          </w:p>
          <w:p>
            <w:pPr>
              <w:pStyle w:val="Normal"/>
              <w:rPr/>
            </w:pPr>
            <w:r>
              <w:rPr/>
              <w:t>Zapoznanie z tabelą rozmiarów – numeracja i rozmiary stosowane w wyrobach odzieżowych.</w:t>
            </w:r>
          </w:p>
          <w:p>
            <w:pPr>
              <w:pStyle w:val="Normal"/>
              <w:rPr/>
            </w:pPr>
            <w:r>
              <w:rPr/>
              <w:t>Zapoznanie z zasadami korzystania z żurnalu.</w:t>
            </w:r>
          </w:p>
          <w:p>
            <w:pPr>
              <w:pStyle w:val="Normal"/>
              <w:rPr/>
            </w:pPr>
            <w:r>
              <w:rPr/>
              <w:t>Wykonanie formy bluzki (sukienki) i dopasowanie jej do własnych wymiarów.</w:t>
            </w:r>
          </w:p>
          <w:p>
            <w:pPr>
              <w:pStyle w:val="Normal"/>
              <w:rPr/>
            </w:pPr>
            <w:r>
              <w:rPr/>
              <w:t>Obliczenie ilości materiału potrzebnego na wykonanie bluzki (sukienki).</w:t>
            </w:r>
          </w:p>
          <w:p>
            <w:pPr>
              <w:pStyle w:val="Normal"/>
              <w:rPr/>
            </w:pPr>
            <w:r>
              <w:rPr/>
              <w:t>Krojenie i szycie bluzki (sukienki):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prawidłowe ułożenie formy</w:t>
            </w:r>
          </w:p>
          <w:p>
            <w:pPr>
              <w:pStyle w:val="Normal"/>
              <w:ind w:left="60" w:hanging="0"/>
              <w:rPr/>
            </w:pPr>
            <w:r>
              <w:rPr>
                <w:rFonts w:eastAsia="Century Schoolbook CE"/>
              </w:rPr>
              <w:t xml:space="preserve">      </w:t>
            </w:r>
            <w:r>
              <w:rPr/>
              <w:t xml:space="preserve">na tkaninie,                              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fastrygowanie ramion i boków bluzki,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mierzenie i nanoszenie poprawek,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zszywanie na maszynie,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wykończenie brzegów tkaniny ściegiem zygzakowym,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wykończenie podkroju szyi</w:t>
              <w:br/>
              <w:t>i pach,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wykończenie dołu bluzki obrębem przestebnowanym maszynowo,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prasowanie gotowego wyrobu.</w:t>
            </w:r>
          </w:p>
          <w:p>
            <w:pPr>
              <w:pStyle w:val="Normal"/>
              <w:rPr/>
            </w:pPr>
            <w:r>
              <w:rPr/>
              <w:t>Poznanie zawodów związanych z projektowaniem i szyciem odzieży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zeń potrafi: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współuczestniczyć w planowaniu pracy,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dobrać odpowiednie narzędzia i przybory,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przygotować stanowisko pracy,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uzasadnić wybór tkaniny</w:t>
              <w:br/>
              <w:t>na zaplanowaną pracę,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oszczędnie gospodarować materiałem,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korzystać z żurnalu,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odrysować formę z żurnalu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eastAsia="Century Schoolbook CE"/>
              </w:rPr>
              <w:t xml:space="preserve"> </w:t>
            </w:r>
            <w:r>
              <w:rPr/>
              <w:t>i dopasować ją do własnych wymiarów,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uszyć na podstawie wykroju   z żurnalu bluzkę (kroić tkaninę, nanosić poprawki, zszywać na maszynie, prasować),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korzystać z maszyny i żelazka zgodnie z zasadami bezpieczeństwa,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wymienić zawody związane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eastAsia="Century Schoolbook CE"/>
              </w:rPr>
              <w:t xml:space="preserve"> </w:t>
            </w:r>
            <w:r>
              <w:rPr/>
              <w:t>z projektowaniem i szyciem odzieży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gadanka, pokaz, praktyczne działanie uczniów.</w:t>
            </w:r>
          </w:p>
          <w:p>
            <w:pPr>
              <w:pStyle w:val="Normal"/>
              <w:rPr/>
            </w:pPr>
            <w:r>
              <w:rPr/>
              <w:t>Żurnale z wykrojami(Sekrety dobrego szycia nr.21, Burda).</w:t>
            </w:r>
          </w:p>
          <w:p>
            <w:pPr>
              <w:pStyle w:val="Normal"/>
              <w:rPr/>
            </w:pPr>
            <w:r>
              <w:rPr/>
              <w:t>Modele bluzek..</w:t>
            </w:r>
          </w:p>
        </w:tc>
      </w:tr>
      <w:tr>
        <w:trPr>
          <w:trHeight w:val="132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Koszula nocna kimonowa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talenie potrzebnych  materiałów, narzędzi  i przyborów.</w:t>
            </w:r>
          </w:p>
          <w:p>
            <w:pPr>
              <w:pStyle w:val="Normal"/>
              <w:rPr/>
            </w:pPr>
            <w:r>
              <w:rPr/>
              <w:t>Wybór tkaniny zgodnie z   wymogami użytkowymi i estetycznymi.</w:t>
            </w:r>
          </w:p>
          <w:p>
            <w:pPr>
              <w:pStyle w:val="Normal"/>
              <w:rPr/>
            </w:pPr>
            <w:r>
              <w:rPr/>
              <w:t>Branie podstawowych wymiarów z figury i ustalenie własnego rozmiaru.</w:t>
            </w:r>
          </w:p>
          <w:p>
            <w:pPr>
              <w:pStyle w:val="Normal"/>
              <w:rPr/>
            </w:pPr>
            <w:r>
              <w:rPr/>
              <w:t>Wykonanie formy koszuli.</w:t>
            </w:r>
          </w:p>
          <w:p>
            <w:pPr>
              <w:pStyle w:val="Normal"/>
              <w:rPr/>
            </w:pPr>
            <w:r>
              <w:rPr/>
              <w:t>Krojenie tkaniny – prawidłowe ułożenie formy na tkaninie, oznaczenie strony prawej i lewej tkaniny.</w:t>
            </w:r>
          </w:p>
          <w:p>
            <w:pPr>
              <w:pStyle w:val="Normal"/>
              <w:rPr/>
            </w:pPr>
            <w:r>
              <w:rPr/>
              <w:t>Szycie: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sprawdzenie wykrojów,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oznaczenie środka przodu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i tyłu,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odszycie zapięcia na karczku,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naszycie ozdobnych elementów na karczek,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zmarszczenie przodu koszuli,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łączenie karczku z przymarszczonym przodem koszuli, wykończenie szwów,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zeszycie ramion i boków (rodzaj szwów w zależności od rodzaju tkaniny, szew płaski bieliźniany lub podwójny odwracany),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podwinięcie dołu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zeń potrafi: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dokonać wyboru tkaniny zgodnie z wymogami użytkowymi i estetycznymi,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współuczestniczyć w   planowaniu pracy,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przygotować stanowisko pracy,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dokonać podstawowych pomiarów  figury i ustalić własny rozmiar,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wykonać formę koszuli,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kroić tkaninę wzdłuż nitki prostej i po skosie,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ozdobnie wykończyć wyrób (haft, aplikacja, koronka),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maszynowo marszczyć tkaninę,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wykonać odszycie na zapięcie,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łączyć tkaninę różnymi szwami,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estetycznie wykończyć brzegi tkaniny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gadanka, pokaz, praktyczne działanie uczniów.</w:t>
            </w:r>
          </w:p>
          <w:p>
            <w:pPr>
              <w:pStyle w:val="Normal"/>
              <w:rPr/>
            </w:pPr>
            <w:r>
              <w:rPr/>
              <w:t>Próbki tkanin bieliźnianych.</w:t>
            </w:r>
          </w:p>
          <w:p>
            <w:pPr>
              <w:pStyle w:val="Normal"/>
              <w:rPr/>
            </w:pPr>
            <w:r>
              <w:rPr/>
              <w:t>Model i forma koszuli nocnej.</w:t>
            </w:r>
          </w:p>
          <w:p>
            <w:pPr>
              <w:pStyle w:val="Normal"/>
              <w:rPr/>
            </w:pPr>
            <w:r>
              <w:rPr/>
              <w:t>Żurnale z wykrojami koszul.</w:t>
            </w:r>
          </w:p>
          <w:p>
            <w:pPr>
              <w:pStyle w:val="Normal"/>
              <w:rPr/>
            </w:pPr>
            <w:r>
              <w:rPr/>
              <w:t>Przykłady ozdobnego wykańczania bielizny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Serwetka – zastosowanie haftu regionalnego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Lub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Komplet serwetek śniadaniowych – praca zespołowa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/>
              <w:t>Ustalenie potrzebnych materiałów, narzędzi i przyborów,</w:t>
            </w:r>
          </w:p>
          <w:p>
            <w:pPr>
              <w:pStyle w:val="Normal"/>
              <w:ind w:left="60" w:hanging="0"/>
              <w:rPr/>
            </w:pPr>
            <w:r>
              <w:rPr/>
              <w:t>Opracowanie planu pracy,</w:t>
            </w:r>
          </w:p>
          <w:p>
            <w:pPr>
              <w:pStyle w:val="Normal"/>
              <w:ind w:left="60" w:hanging="0"/>
              <w:rPr/>
            </w:pPr>
            <w:r>
              <w:rPr/>
              <w:t>Poznanie cech charakterystycznych haftów  z różnych regionów Polski.</w:t>
            </w:r>
          </w:p>
          <w:p>
            <w:pPr>
              <w:pStyle w:val="Normal"/>
              <w:ind w:left="60" w:hanging="0"/>
              <w:rPr/>
            </w:pPr>
            <w:r>
              <w:rPr/>
              <w:t>Zaprojektowanie wzoru serwetki,</w:t>
            </w:r>
          </w:p>
          <w:p>
            <w:pPr>
              <w:pStyle w:val="Normal"/>
              <w:ind w:left="60" w:hanging="0"/>
              <w:rPr/>
            </w:pPr>
            <w:r>
              <w:rPr/>
              <w:t>Przeniesienie wzoru na tkaninę,</w:t>
            </w:r>
          </w:p>
          <w:p>
            <w:pPr>
              <w:pStyle w:val="Normal"/>
              <w:ind w:left="60" w:hanging="0"/>
              <w:rPr/>
            </w:pPr>
            <w:r>
              <w:rPr/>
              <w:t>Wyszywanie ściegami ozdobnymi – doskonalenie techniki szycia ręcznego,</w:t>
            </w:r>
          </w:p>
          <w:p>
            <w:pPr>
              <w:pStyle w:val="Normal"/>
              <w:ind w:left="60" w:hanging="0"/>
              <w:rPr/>
            </w:pPr>
            <w:r>
              <w:rPr/>
              <w:t>Pranie i prasowanie.</w:t>
            </w:r>
          </w:p>
          <w:p>
            <w:pPr>
              <w:pStyle w:val="Normal"/>
              <w:ind w:left="60" w:hanging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zeń potrafi: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dobrać odpowiednie materiały, narzędzia i przybory,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współuczestniczyć w planowaniu pracy,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korzystać z informacji przedstawionej w postaci rysunków,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zaprojektować wzór serwetki,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stosować ściegi ozdobne,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estetycznie wykończyć wyrób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zory haftów z różnych regionów Polski.</w:t>
            </w:r>
          </w:p>
          <w:p>
            <w:pPr>
              <w:pStyle w:val="Normal"/>
              <w:rPr/>
            </w:pPr>
            <w:r>
              <w:rPr/>
              <w:t>Katalog ściegów ozdobnych.</w:t>
            </w:r>
          </w:p>
          <w:p>
            <w:pPr>
              <w:pStyle w:val="Normal"/>
              <w:rPr/>
            </w:pPr>
            <w:r>
              <w:rPr/>
              <w:t>Modele serwetek.</w:t>
            </w:r>
          </w:p>
          <w:p>
            <w:pPr>
              <w:pStyle w:val="Normal"/>
              <w:rPr/>
            </w:pPr>
            <w:r>
              <w:rPr/>
              <w:t>Technika – zeszyt ćwiczeń.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ilm – Haft.</w:t>
            </w:r>
          </w:p>
        </w:tc>
      </w:tr>
      <w:tr>
        <w:trPr>
          <w:trHeight w:val="132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de-DE"/>
              </w:rPr>
            </w:pPr>
            <w:r>
              <w:rPr>
                <w:lang w:val="de-DE"/>
              </w:rPr>
              <w:t>Aplikacja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Makatka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Narzuta lub kołderka (praca zespołowa)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/>
              <w:t>Ustalenie potrzebnych materiałów, narzędzi i przyborów,</w:t>
            </w:r>
          </w:p>
          <w:p>
            <w:pPr>
              <w:pStyle w:val="Normal"/>
              <w:ind w:left="60" w:hanging="0"/>
              <w:rPr/>
            </w:pPr>
            <w:r>
              <w:rPr/>
              <w:t>Zapoznanie z techniką aplikacji,</w:t>
            </w:r>
          </w:p>
          <w:p>
            <w:pPr>
              <w:pStyle w:val="Normal"/>
              <w:ind w:left="60" w:hanging="0"/>
              <w:rPr/>
            </w:pPr>
            <w:r>
              <w:rPr/>
              <w:t>Planowanie pracy,</w:t>
            </w:r>
          </w:p>
          <w:p>
            <w:pPr>
              <w:pStyle w:val="Normal"/>
              <w:ind w:left="60" w:hanging="0"/>
              <w:rPr/>
            </w:pPr>
            <w:r>
              <w:rPr/>
              <w:t>Wybór wzoru aplikacji i wykonanie papierowych szablonów.</w:t>
            </w:r>
          </w:p>
          <w:p>
            <w:pPr>
              <w:pStyle w:val="Normal"/>
              <w:ind w:left="60" w:hanging="0"/>
              <w:rPr/>
            </w:pPr>
            <w:r>
              <w:rPr/>
              <w:t>Wycięcie aplikacji z tkaniny.</w:t>
            </w:r>
          </w:p>
          <w:p>
            <w:pPr>
              <w:pStyle w:val="Normal"/>
              <w:ind w:left="60" w:hanging="0"/>
              <w:rPr/>
            </w:pPr>
            <w:r>
              <w:rPr/>
              <w:t>Łączenie aplikacji z tłem – ściegiem ozdobnym lub na maszynie.</w:t>
            </w:r>
          </w:p>
          <w:p>
            <w:pPr>
              <w:pStyle w:val="Normal"/>
              <w:ind w:left="60" w:hanging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zeń potrafi: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dobrać odpowiednie materiały, narzędzia i przybory,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współuczestniczyć w planowaniu pracy,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zaprojektować wzór aplikacji,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ozdabiać wyroby techniką aplikacji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le prac wykonane techniką aplikacji.</w:t>
            </w:r>
          </w:p>
          <w:p>
            <w:pPr>
              <w:pStyle w:val="Normal"/>
              <w:rPr/>
            </w:pPr>
            <w:r>
              <w:rPr/>
              <w:t>Gotowe szablon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gadanka, pokaz, praktyczne działanie uczniów.</w:t>
            </w:r>
          </w:p>
        </w:tc>
      </w:tr>
      <w:tr>
        <w:trPr>
          <w:trHeight w:val="132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Sukienka dla małej dziewczynki – praca   indywidualna (temat ten może być potraktowany jako sprawdzian umiejętności)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talenie potrzebnych materiałów, narzędzi i przyborów.</w:t>
            </w:r>
          </w:p>
          <w:p>
            <w:pPr>
              <w:pStyle w:val="Normal"/>
              <w:rPr/>
            </w:pPr>
            <w:r>
              <w:rPr/>
              <w:t xml:space="preserve">Wybór modelu sukienki z żurnalu. </w:t>
            </w:r>
          </w:p>
          <w:p>
            <w:pPr>
              <w:pStyle w:val="Normal"/>
              <w:rPr/>
            </w:pPr>
            <w:r>
              <w:rPr/>
              <w:t>Opracowanie planu pracy.</w:t>
            </w:r>
          </w:p>
          <w:p>
            <w:pPr>
              <w:pStyle w:val="Normal"/>
              <w:rPr/>
            </w:pPr>
            <w:r>
              <w:rPr/>
              <w:t>Wykonanie formy sukienki.</w:t>
            </w:r>
          </w:p>
          <w:p>
            <w:pPr>
              <w:pStyle w:val="Normal"/>
              <w:rPr/>
            </w:pPr>
            <w:r>
              <w:rPr/>
              <w:t>Wykrojenie części sukienki.</w:t>
            </w:r>
          </w:p>
          <w:p>
            <w:pPr>
              <w:pStyle w:val="Normal"/>
              <w:rPr/>
            </w:pPr>
            <w:r>
              <w:rPr/>
              <w:t>Szycie sukienki według indywidualnego planu pracy</w:t>
              <w:br/>
              <w:t>(w zależności od wybranego modelu sukienki)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zeń potrafi: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samodzielnie opracować plan pracy  ( na podstawie  </w:t>
            </w:r>
          </w:p>
          <w:p>
            <w:pPr>
              <w:pStyle w:val="Normal"/>
              <w:ind w:left="60" w:hanging="0"/>
              <w:rPr/>
            </w:pPr>
            <w:r>
              <w:rPr>
                <w:rFonts w:eastAsia="Century Schoolbook CE"/>
              </w:rPr>
              <w:t xml:space="preserve">     </w:t>
            </w:r>
            <w:r>
              <w:rPr/>
              <w:t xml:space="preserve">instrukcji zawartej w  żurnalu),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dobrać odpowiednie narzędzia i przybory,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przygotować stanowisko pracy,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wykorzystać resztki tkanin</w:t>
              <w:br/>
              <w:t>na uszycie sukienki dla małego dziecka,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dokonać wyboru tkaniny zgodnie z wymogami ekonomicznymi, higienicznymi i estetycznymi,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odrysować formę sukienki</w:t>
              <w:br/>
              <w:t>z żurnalu,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wykonać sukienkę według indywidualnego planu pracy,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zastosować i wykorzystać zdobyte wiadomości i umiejętności</w:t>
            </w:r>
          </w:p>
          <w:p>
            <w:pPr>
              <w:pStyle w:val="Normal"/>
              <w:ind w:left="60" w:hanging="0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gadanka, pokaz, praktyczne działanie uczniów.</w:t>
            </w:r>
          </w:p>
          <w:p>
            <w:pPr>
              <w:pStyle w:val="Normal"/>
              <w:rPr/>
            </w:pPr>
            <w:r>
              <w:rPr/>
              <w:t>Modele sukienek dziecięcych i formy na podstawie których zostały uszyte.</w:t>
            </w:r>
          </w:p>
          <w:p>
            <w:pPr>
              <w:pStyle w:val="Normal"/>
              <w:rPr/>
            </w:pPr>
            <w:r>
              <w:rPr/>
              <w:t>Żurnale z modą dziecięcą (np. Burda, Pramo, Sekrety dobrego szycia).</w:t>
            </w:r>
          </w:p>
        </w:tc>
      </w:tr>
      <w:tr>
        <w:trPr>
          <w:trHeight w:val="132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Czapka i szalik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raca może być wykonana na drutach w klasie I lub na maszynie dziewiarskiej w klasie II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talenie potrzebnych materiałów, narzędzi i przyborów.</w:t>
            </w:r>
          </w:p>
          <w:p>
            <w:pPr>
              <w:pStyle w:val="Normal"/>
              <w:rPr/>
            </w:pPr>
            <w:r>
              <w:rPr/>
              <w:t>Opracowanie planu pracy (praca może być wykonana w  dwu osobowych zespołach).</w:t>
            </w:r>
          </w:p>
          <w:p>
            <w:pPr>
              <w:pStyle w:val="Normal"/>
              <w:rPr/>
            </w:pPr>
            <w:r>
              <w:rPr/>
              <w:t>Projektowanie wzoru czapki</w:t>
              <w:br/>
              <w:t>i szalika.</w:t>
            </w:r>
          </w:p>
          <w:p>
            <w:pPr>
              <w:pStyle w:val="Normal"/>
              <w:rPr/>
            </w:pPr>
            <w:r>
              <w:rPr/>
              <w:t>Estetyczny dobór kolorów włóczk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lasa I – doskonalenie techniki robienia na drutach: narzucanie oczek, wykonanie ściągacza, pojedynczego, ściegu  pończoszniczeg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lasa II – doskonalenie techniki dziania na maszynie dziewiarskiej: zakładanie oczek, dzianie, zdejmowanie pracy z maszyny.</w:t>
            </w:r>
          </w:p>
          <w:p>
            <w:pPr>
              <w:pStyle w:val="Normal"/>
              <w:rPr/>
            </w:pPr>
            <w:r>
              <w:rPr/>
              <w:t>Ozdobienie czapki pomponem.</w:t>
            </w:r>
          </w:p>
          <w:p>
            <w:pPr>
              <w:pStyle w:val="Normal"/>
              <w:rPr/>
            </w:pPr>
            <w:r>
              <w:rPr/>
              <w:t>Zszywanie dzianiny.</w:t>
            </w:r>
          </w:p>
          <w:p>
            <w:pPr>
              <w:pStyle w:val="Normal"/>
              <w:rPr/>
            </w:pPr>
            <w:r>
              <w:rPr/>
              <w:t>Konserwacja wyrobów dziewiarskich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urowce do produkcji materiałów włókienniczych.</w:t>
            </w:r>
          </w:p>
          <w:p>
            <w:pPr>
              <w:pStyle w:val="Normal"/>
              <w:rPr/>
            </w:pPr>
            <w:r>
              <w:rPr/>
              <w:t>Wytwarzanie dzianin.</w:t>
            </w:r>
          </w:p>
          <w:p>
            <w:pPr>
              <w:pStyle w:val="Normal"/>
              <w:rPr/>
            </w:pPr>
            <w:r>
              <w:rPr/>
              <w:t>Właściwości materiałów włókienniczych w zależności od zastosowanego surowca i sposobu jego przetwarzania.</w:t>
            </w:r>
          </w:p>
          <w:p>
            <w:pPr>
              <w:pStyle w:val="Normal"/>
              <w:rPr/>
            </w:pPr>
            <w:r>
              <w:rPr/>
              <w:t>Zawody związane z produkcją materiałów włókienniczych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zeń potrafi: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współuczestniczyć w planowaniu pracy,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dobrać materiał zgodnie</w:t>
              <w:br/>
              <w:t>z wymogami estetycznymi</w:t>
              <w:br/>
              <w:t>i użytkowymi,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przygotować stanowisko pracy,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bezpiecznie posługiwać się narzędziami i przyborami,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zaprojektować i wykonać komplet z dzianiny,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ozdobnie wykończyć wyrób,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zszywać dzianinę,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konserwować dzianinę zgodnie z zaleceniami producenta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wymienić surowce z których produkuje się dzianiny,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określić co to jest dzianina, wskazać na różnice między tkaniną i dzianiną,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ocenić od czego zależą właściwości materiałów włókienniczych,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wymienić zawody związane</w:t>
              <w:br/>
              <w:t>z produkcją dzianin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gadanka, pokaz, praktyczne działanie uczniów.</w:t>
            </w:r>
          </w:p>
          <w:p>
            <w:pPr>
              <w:pStyle w:val="Normal"/>
              <w:rPr/>
            </w:pPr>
            <w:r>
              <w:rPr/>
              <w:t>Modele prac wykonane na drutach</w:t>
              <w:br/>
              <w:t>i na maszynie dziewiarskiej.</w:t>
            </w:r>
          </w:p>
          <w:p>
            <w:pPr>
              <w:pStyle w:val="Normal"/>
              <w:rPr/>
            </w:pPr>
            <w:r>
              <w:rPr/>
              <w:t>Film: Produkcja materiałów włókienniczych.</w:t>
            </w:r>
          </w:p>
        </w:tc>
      </w:tr>
      <w:tr>
        <w:trPr>
          <w:trHeight w:val="132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Dziewiarstwo ręczne – kamizelka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talenie potrzebnych materiałów, narzędzi przyborów.</w:t>
            </w:r>
          </w:p>
          <w:p>
            <w:pPr>
              <w:pStyle w:val="Normal"/>
              <w:rPr/>
            </w:pPr>
            <w:r>
              <w:rPr/>
              <w:t>Podział włókien na naturalne</w:t>
              <w:br/>
              <w:t>i sztuczne.</w:t>
            </w:r>
          </w:p>
          <w:p>
            <w:pPr>
              <w:pStyle w:val="Normal"/>
              <w:rPr/>
            </w:pPr>
            <w:r>
              <w:rPr/>
              <w:t>Opracowanie planu pracy.</w:t>
            </w:r>
          </w:p>
          <w:p>
            <w:pPr>
              <w:pStyle w:val="Normal"/>
              <w:rPr/>
            </w:pPr>
            <w:r>
              <w:rPr/>
              <w:t>Projektowanie wzoru kamizelki.</w:t>
            </w:r>
          </w:p>
          <w:p>
            <w:pPr>
              <w:pStyle w:val="Normal"/>
              <w:rPr/>
            </w:pPr>
            <w:r>
              <w:rPr/>
              <w:t>Estetyczny dobór barw.</w:t>
            </w:r>
          </w:p>
          <w:p>
            <w:pPr>
              <w:pStyle w:val="Normal"/>
              <w:rPr/>
            </w:pPr>
            <w:r>
              <w:rPr/>
              <w:t>Technika robienia na drutach: nabieranie oczek, obliczanie oczek, oczka prawe i lewe, gubienie i  zamykanie oczek, ściągacz, ścieg ryżowy.</w:t>
            </w:r>
          </w:p>
          <w:p>
            <w:pPr>
              <w:pStyle w:val="Normal"/>
              <w:rPr/>
            </w:pPr>
            <w:r>
              <w:rPr/>
              <w:t>Oszczędne wykorzystanie włóczki.</w:t>
            </w:r>
          </w:p>
          <w:p>
            <w:pPr>
              <w:pStyle w:val="Normal"/>
              <w:rPr/>
            </w:pPr>
            <w:r>
              <w:rPr/>
              <w:t>Prasowanie  i konserwacja wyrobów dzianych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zeń potrafi: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współuczestniczyć w planowaniu pracy,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przygotować  stanowisko pracy,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dobrać grubość drutów do grubości włóczki, obliczyć oczka,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estetycznie zestawić barwy włóczki,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posługiwać się drutami</w:t>
              <w:br/>
              <w:t>i wykonać prosty przedmiot,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oszczędnie gospodarować materiałami,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prasować dzianinę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gadanka, pokaz, praktyczne działanie uczniów.</w:t>
            </w:r>
          </w:p>
          <w:p>
            <w:pPr>
              <w:pStyle w:val="Normal"/>
              <w:rPr/>
            </w:pPr>
            <w:r>
              <w:rPr/>
              <w:t>Modele prac wykonane na drutach.</w:t>
            </w:r>
          </w:p>
          <w:p>
            <w:pPr>
              <w:pStyle w:val="Normal"/>
              <w:rPr/>
            </w:pPr>
            <w:r>
              <w:rPr/>
              <w:t>Próbniki ściegów</w:t>
              <w:br/>
              <w:t>i wzorów wykonane na drutach.</w:t>
            </w:r>
          </w:p>
          <w:p>
            <w:pPr>
              <w:pStyle w:val="Normal"/>
              <w:rPr/>
            </w:pPr>
            <w:r>
              <w:rPr/>
              <w:t>Żurnale, ilustracje.</w:t>
            </w:r>
          </w:p>
          <w:p>
            <w:pPr>
              <w:pStyle w:val="Normal"/>
              <w:rPr/>
            </w:pPr>
            <w:r>
              <w:rPr/>
              <w:t>Film: Dziewiarstwo ręczne.</w:t>
            </w:r>
          </w:p>
        </w:tc>
      </w:tr>
      <w:tr>
        <w:trPr>
          <w:trHeight w:val="132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Dziewiarstwo maszynowe – narzuta z kolorowych resztek włóczki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nanie budowy i zasady działania maszyny dziewiarskiej.</w:t>
            </w:r>
          </w:p>
          <w:p>
            <w:pPr>
              <w:pStyle w:val="Normal"/>
              <w:rPr/>
            </w:pPr>
            <w:r>
              <w:rPr/>
              <w:t>Różnice między tkaniną a dzianiną.</w:t>
            </w:r>
          </w:p>
          <w:p>
            <w:pPr>
              <w:pStyle w:val="Normal"/>
              <w:rPr/>
            </w:pPr>
            <w:r>
              <w:rPr/>
              <w:t>Planowanie pracy zespołowej.</w:t>
            </w:r>
          </w:p>
          <w:p>
            <w:pPr>
              <w:pStyle w:val="Normal"/>
              <w:rPr/>
            </w:pPr>
            <w:r>
              <w:rPr/>
              <w:t>Zakładanie oczek na maszynę dziewiarską.</w:t>
            </w:r>
          </w:p>
          <w:p>
            <w:pPr>
              <w:pStyle w:val="Normal"/>
              <w:rPr/>
            </w:pPr>
            <w:r>
              <w:rPr/>
              <w:t>Dzianie na maszynie dziewiarskiej.</w:t>
            </w:r>
          </w:p>
          <w:p>
            <w:pPr>
              <w:pStyle w:val="Normal"/>
              <w:rPr/>
            </w:pPr>
            <w:r>
              <w:rPr/>
              <w:t>Zdejmowanie dzianiny z maszyny.</w:t>
            </w:r>
          </w:p>
          <w:p>
            <w:pPr>
              <w:pStyle w:val="Normal"/>
              <w:rPr/>
            </w:pPr>
            <w:r>
              <w:rPr/>
              <w:t>Prasowanie dzianiny.</w:t>
            </w:r>
          </w:p>
          <w:p>
            <w:pPr>
              <w:pStyle w:val="Normal"/>
              <w:rPr/>
            </w:pPr>
            <w:r>
              <w:rPr/>
              <w:t>Zszywanie wykonanych elementów narzuty.</w:t>
            </w:r>
          </w:p>
          <w:p>
            <w:pPr>
              <w:pStyle w:val="Normal"/>
              <w:rPr/>
            </w:pPr>
            <w:r>
              <w:rPr/>
              <w:t>Konserwacja wyrobów dzianych.</w:t>
            </w:r>
          </w:p>
          <w:p>
            <w:pPr>
              <w:pStyle w:val="Normal"/>
              <w:rPr/>
            </w:pPr>
            <w:r>
              <w:rPr/>
              <w:t>Poznanie zawodów związanych z dziewiarstwem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zeń potrafi: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korzystać z informacji zawartych w instrukcji obsługi maszyny dziewiarskiej,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przygotować maszynę dziewiarską do pracy,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współuczestniczyć w planowaniu pracy zespołowej,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dobrać odpowiednie materiały i przybory,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pracować na maszynie dziewiarskiej (zakładać oczka, dziać, zdejmować pracę z maszyny),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wskazać na różnice między tkaniną i dzianiną,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odczytać i zinterpretować znaki umieszczone na motkach włóczki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wymienić zawody związane</w:t>
              <w:br/>
              <w:t>z dziewiarstwem,</w:t>
            </w:r>
          </w:p>
          <w:p>
            <w:pPr>
              <w:pStyle w:val="Normal"/>
              <w:ind w:left="60" w:hanging="0"/>
              <w:rPr/>
            </w:pPr>
            <w:r>
              <w:rPr/>
            </w:r>
          </w:p>
          <w:p>
            <w:pPr>
              <w:pStyle w:val="Normal"/>
              <w:ind w:left="60" w:hanging="0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gadanka, pokaz, praktyczne działanie uczniów.</w:t>
            </w:r>
          </w:p>
          <w:p>
            <w:pPr>
              <w:pStyle w:val="Normal"/>
              <w:rPr/>
            </w:pPr>
            <w:r>
              <w:rPr/>
              <w:t>Instrukcja obsługi maszyny dziewiarskiej.</w:t>
            </w:r>
          </w:p>
          <w:p>
            <w:pPr>
              <w:pStyle w:val="Normal"/>
              <w:rPr/>
            </w:pPr>
            <w:r>
              <w:rPr/>
              <w:t>Próbnik ściegów wykonanych na maszynie dziewiarskiej.</w:t>
            </w:r>
          </w:p>
          <w:p>
            <w:pPr>
              <w:pStyle w:val="Normal"/>
              <w:rPr/>
            </w:pPr>
            <w:r>
              <w:rPr/>
              <w:t>Wyroby dziewiarskie wykonane</w:t>
              <w:br/>
              <w:t>na maszynie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Wycieczki do zakładów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racy związanych</w:t>
              <w:br/>
              <w:t>z przemysłem włókienniczym i odzieżowym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nanie: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asortymentu produkcji danego zakładu,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procesu technologicznego produkcji wyrobów,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maszyn i urządzeń,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zawodów, jakie wykonują pracownicy zakładu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zeń potrafi: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wymienić wytwory produkcji zakładu,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opisać proces technologiczny produkcji wyrobów,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wymienić najważniejsze maszyny i urządzenia,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wymienić zawody, które wykonują pracownicy danego zakładu.</w:t>
            </w:r>
          </w:p>
          <w:p>
            <w:pPr>
              <w:pStyle w:val="Normal"/>
              <w:ind w:left="60" w:hanging="0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gadanka, pokaz, obserwacja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orient="landscape" w:w="16838" w:h="11906"/>
      <w:pgMar w:left="1418" w:right="1418" w:gutter="284" w:header="0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 C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Style w:val="PageNumber"/>
        <w:b/>
        <w:bCs/>
        <w:i/>
        <w:iCs/>
        <w:sz w:val="16"/>
      </w:rPr>
      <w:fldChar w:fldCharType="begin"/>
    </w:r>
    <w:r>
      <w:rPr>
        <w:rStyle w:val="PageNumber"/>
        <w:sz w:val="16"/>
        <w:i/>
        <w:b/>
        <w:iCs/>
        <w:bCs/>
      </w:rPr>
      <w:instrText xml:space="preserve"> PAGE </w:instrText>
    </w:r>
    <w:r>
      <w:rPr>
        <w:rStyle w:val="PageNumber"/>
        <w:sz w:val="16"/>
        <w:i/>
        <w:b/>
        <w:iCs/>
        <w:bCs/>
      </w:rPr>
      <w:fldChar w:fldCharType="separate"/>
    </w:r>
    <w:r>
      <w:rPr>
        <w:rStyle w:val="PageNumber"/>
        <w:sz w:val="16"/>
        <w:i/>
        <w:b/>
        <w:iCs/>
        <w:bCs/>
      </w:rPr>
      <w:t>10</w:t>
    </w:r>
    <w:r>
      <w:rPr>
        <w:rStyle w:val="PageNumber"/>
        <w:sz w:val="16"/>
        <w:i/>
        <w:b/>
        <w:iCs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Style w:val="PageNumber"/>
        <w:b/>
        <w:bCs/>
        <w:i/>
        <w:iCs/>
        <w:sz w:val="16"/>
      </w:rPr>
      <w:fldChar w:fldCharType="begin"/>
    </w:r>
    <w:r>
      <w:rPr>
        <w:rStyle w:val="PageNumber"/>
        <w:sz w:val="16"/>
        <w:i/>
        <w:b/>
        <w:iCs/>
        <w:bCs/>
      </w:rPr>
      <w:instrText xml:space="preserve"> PAGE </w:instrText>
    </w:r>
    <w:r>
      <w:rPr>
        <w:rStyle w:val="PageNumber"/>
        <w:sz w:val="16"/>
        <w:i/>
        <w:b/>
        <w:iCs/>
        <w:bCs/>
      </w:rPr>
      <w:fldChar w:fldCharType="separate"/>
    </w:r>
    <w:r>
      <w:rPr>
        <w:rStyle w:val="PageNumber"/>
        <w:sz w:val="16"/>
        <w:i/>
        <w:b/>
        <w:iCs/>
        <w:bCs/>
      </w:rPr>
      <w:t>26</w:t>
    </w:r>
    <w:r>
      <w:rPr>
        <w:rStyle w:val="PageNumber"/>
        <w:sz w:val="16"/>
        <w:i/>
        <w:b/>
        <w:iCs/>
        <w:b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1531"/>
        </w:tabs>
        <w:ind w:left="1531" w:hanging="397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–"/>
      <w:lvlJc w:val="left"/>
      <w:pPr>
        <w:tabs>
          <w:tab w:val="num" w:pos="927"/>
        </w:tabs>
        <w:ind w:left="924" w:hanging="357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814"/>
        </w:tabs>
        <w:ind w:left="1814" w:hanging="396"/>
      </w:pPr>
    </w:lvl>
  </w:abstractNum>
  <w:abstractNum w:abstractNumId="7">
    <w:lvl w:ilvl="0">
      <w:start w:val="1"/>
      <w:numFmt w:val="bullet"/>
      <w:lvlText w:val="—"/>
      <w:lvlJc w:val="left"/>
      <w:pPr>
        <w:tabs>
          <w:tab w:val="num" w:pos="2098"/>
        </w:tabs>
        <w:ind w:left="2098" w:hanging="397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2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531"/>
        </w:tabs>
        <w:ind w:left="1531" w:hanging="397"/>
      </w:pPr>
      <w:rPr>
        <w:sz w:val="24"/>
        <w:u w:val="none"/>
        <w:rFonts w:ascii="Century Schoolbook CE" w:hAnsi="Century Schoolbook CE" w:cs="Century Schoolbook CE"/>
        <w:color w:val="000000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entury Schoolbook CE" w:hAnsi="Century Schoolbook CE" w:eastAsia="Times New Roman" w:cs="Century Schoolbook CE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Century Schoolbook CE" w:hAnsi="Century Schoolbook CE" w:cs="Century Schoolbook CE"/>
      <w:color w:val="000000"/>
      <w:sz w:val="24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>
      <w:rFonts w:ascii="Century Schoolbook CE" w:hAnsi="Century Schoolbook CE" w:cs="Century Schoolbook C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600" w:after="60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—…"/>
    <w:basedOn w:val="Normal"/>
    <w:qFormat/>
    <w:pPr>
      <w:numPr>
        <w:ilvl w:val="0"/>
        <w:numId w:val="7"/>
      </w:numPr>
      <w:spacing w:before="40" w:after="0"/>
      <w:jc w:val="both"/>
    </w:pPr>
    <w:rPr/>
  </w:style>
  <w:style w:type="paragraph" w:styleId="1">
    <w:name w:val="1"/>
    <w:basedOn w:val="Normal"/>
    <w:qFormat/>
    <w:pPr>
      <w:pageBreakBefore/>
      <w:numPr>
        <w:ilvl w:val="0"/>
        <w:numId w:val="11"/>
      </w:numPr>
      <w:spacing w:before="120" w:after="0"/>
      <w:jc w:val="both"/>
    </w:pPr>
    <w:rPr/>
  </w:style>
  <w:style w:type="paragraph" w:styleId="A">
    <w:name w:val="a"/>
    <w:basedOn w:val="Normal"/>
    <w:qFormat/>
    <w:pPr>
      <w:numPr>
        <w:ilvl w:val="0"/>
        <w:numId w:val="6"/>
      </w:numPr>
      <w:spacing w:before="80" w:after="0"/>
      <w:jc w:val="both"/>
    </w:pPr>
    <w:rPr/>
  </w:style>
  <w:style w:type="paragraph" w:styleId="Nagwek">
    <w:name w:val="Nagłówek"/>
    <w:basedOn w:val="Normal"/>
    <w:qFormat/>
    <w:pPr>
      <w:pBdr>
        <w:bottom w:val="single" w:sz="6" w:space="1" w:color="000000"/>
      </w:pBdr>
    </w:pPr>
    <w:rPr>
      <w:i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wypunktowana2">
    <w:name w:val="Lista wypunktowana 2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Cs w:val="24"/>
    </w:rPr>
  </w:style>
  <w:style w:type="paragraph" w:styleId="Opisy">
    <w:name w:val="Opisy"/>
    <w:basedOn w:val="Normal"/>
    <w:qFormat/>
    <w:pPr>
      <w:spacing w:before="100" w:after="100"/>
      <w:ind w:left="1418" w:right="567" w:hanging="851"/>
      <w:jc w:val="both"/>
    </w:pPr>
    <w:rPr>
      <w:b/>
      <w:color w:val="000000"/>
      <w:sz w:val="20"/>
    </w:rPr>
  </w:style>
  <w:style w:type="paragraph" w:styleId="Ptaszki">
    <w:name w:val="Ptaszki"/>
    <w:basedOn w:val="Normal"/>
    <w:qFormat/>
    <w:pPr>
      <w:numPr>
        <w:ilvl w:val="0"/>
        <w:numId w:val="4"/>
      </w:numPr>
      <w:spacing w:before="120" w:after="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rFonts w:ascii="Times New Roman" w:hAnsi="Times New Roman" w:cs="Times New Roman"/>
      <w:szCs w:val="24"/>
    </w:rPr>
  </w:style>
  <w:style w:type="paragraph" w:styleId="Tekstpodstawowywcity2">
    <w:name w:val="Tekst podstawowy wcięty 2"/>
    <w:basedOn w:val="Normal"/>
    <w:qFormat/>
    <w:pPr>
      <w:spacing w:before="600" w:after="0"/>
      <w:ind w:firstLine="851"/>
      <w:jc w:val="both"/>
    </w:pPr>
    <w:rPr/>
  </w:style>
  <w:style w:type="paragraph" w:styleId="Mojastopka">
    <w:name w:val="Moja stopka"/>
    <w:basedOn w:val="Normal"/>
    <w:qFormat/>
    <w:pPr>
      <w:pBdr>
        <w:top w:val="single" w:sz="6" w:space="1" w:color="000000"/>
      </w:pBdr>
      <w:jc w:val="right"/>
    </w:pPr>
    <w:rPr>
      <w:i/>
      <w:sz w:val="16"/>
    </w:rPr>
  </w:style>
  <w:style w:type="paragraph" w:styleId="Mjstyl">
    <w:name w:val="Mój styl"/>
    <w:basedOn w:val="Normal"/>
    <w:qFormat/>
    <w:pPr>
      <w:spacing w:lineRule="exact" w:line="320" w:before="120" w:after="0"/>
      <w:ind w:firstLine="1134"/>
      <w:jc w:val="both"/>
    </w:pPr>
    <w:rPr/>
  </w:style>
  <w:style w:type="paragraph" w:styleId="Mjnagwekstrony">
    <w:name w:val="Mój nagłówek strony"/>
    <w:basedOn w:val="Normal"/>
    <w:qFormat/>
    <w:pPr>
      <w:pBdr>
        <w:bottom w:val="single" w:sz="6" w:space="1" w:color="000000"/>
      </w:pBdr>
    </w:pPr>
    <w:rPr>
      <w:i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2T19:41:00Z</dcterms:created>
  <dc:creator>Marek Pakosz</dc:creator>
  <dc:description/>
  <dc:language>en-US</dc:language>
  <cp:lastModifiedBy>MP</cp:lastModifiedBy>
  <cp:lastPrinted>2001-10-16T16:55:00Z</cp:lastPrinted>
  <dcterms:modified xsi:type="dcterms:W3CDTF">2001-11-10T07:48:00Z</dcterms:modified>
  <cp:revision>23</cp:revision>
  <dc:subject/>
  <dc:title>     </dc:title>
</cp:coreProperties>
</file>